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  <w:t>Выборочная совокупность студентов по исследуемым факультет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ru-RU"/>
        </w:rPr>
        <w:t>(СПО/бакалавриат/специалитет/магистратура) по приказу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04"/>
        <w:gridCol w:w="834"/>
        <w:gridCol w:w="850"/>
        <w:gridCol w:w="851"/>
        <w:gridCol w:w="880"/>
        <w:gridCol w:w="3202"/>
        <w:gridCol w:w="4253"/>
      </w:tblGrid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акульт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ту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 к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 кур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 курс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исл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pacing w:lineRule="auto" w:line="240" w:before="0" w:after="0"/>
              <w:ind w:right="182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актическое количество от выборочной совокупности в %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ичество опрашиваемых студ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921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и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pacing w:lineRule="auto" w:line="240" w:before="0" w:after="0"/>
              <w:ind w:right="4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7%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 (2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pacing w:lineRule="auto" w:line="240" w:before="0" w:after="0"/>
              <w:ind w:right="4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9%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жур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 (3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pacing w:lineRule="auto" w:line="240" w:before="0" w:after="0"/>
              <w:ind w:right="4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5%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ате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 (3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pacing w:lineRule="auto" w:line="240" w:before="0" w:after="0"/>
              <w:ind w:right="4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%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  <w:t>96 чел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09" w:right="1134" w:gutter="0" w:header="454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right="282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На обучение студентов в ВГУ оказывают влияние многочисленные условия и обстоятельства. Оцените, пожалуйста, удовлетворенность факторами, представленными в таблице, </w:t>
      </w:r>
      <w:r>
        <w:rPr>
          <w:rFonts w:cs="Times New Roman" w:ascii="Times New Roman" w:hAnsi="Times New Roman"/>
          <w:sz w:val="24"/>
          <w:szCs w:val="24"/>
          <w:lang w:bidi="he-IL"/>
        </w:rPr>
        <w:t>сделав отметку в каждой строк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500"/>
        <w:gridCol w:w="1500"/>
        <w:gridCol w:w="1500"/>
        <w:gridCol w:w="1300"/>
        <w:gridCol w:w="1300"/>
        <w:gridCol w:w="13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цениваемые составляющие образовательного процесс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Показатель по ВУЗу в целом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Удовлетворенность обучением в ВГ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Удовлетворенность обучением по выбранному профилю подготовки/специ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в расписании и т.д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орган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Техническая оснащенность учебного процесса (наличие лабораторного, мультимедийного оборудования, их доступность и т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Доступность 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достаточ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учебников, учебных и методических пособий в печатном вид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 xml:space="preserve"> усло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 w:bidi="he-IL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Доступность учебников, учебных и методических пособий в электронном вид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 xml:space="preserve"> 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обяз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дисциплин учебного плана (использование новых методов, интерактивность и др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дисциплин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по профилю подготовки/специ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(использование новых методов, интерактивность и др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Содержание учебных дисциплин по профилю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/специ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содерж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Содержание обязательных дисципл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дисциплин  по выбору (использование новых методов, интерактивность и др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профиля подготовки /специализаци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орган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учебно-вспомогательного персонала (лаборантов, методистов) к студента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сотрудников библиотеки к студента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 xml:space="preserve">2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 xml:space="preserve"> 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 xml:space="preserve">26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кач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 xml:space="preserve">27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  <w:t>28. Удовлет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орены ли Вы своей успеваемостью? качество</w:t>
      </w:r>
    </w:p>
    <w:tbl>
      <w:tblPr>
        <w:tblW w:w="12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Удовлетворенность успеваемость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Да, впол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,5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 да, и 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3,1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Не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Не думал об э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то или что помогает Вам 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тметьте не более трех важных для Вас вариантов)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4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388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. Умения и навыки учебы, приобретенные до вуз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8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. Опыт старшекурсни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. Мои родители, родствен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. Опыт друз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. Куратор групп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. Преподаватели вуз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6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. Декан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. Представители учебно-вспомогательного персона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. Библиоте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 помогают Вам преподаватели в организации Вашего обучения?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Можно отметить несколько позиций)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рганизация</w:t>
        <w:br/>
        <w:br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57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.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6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. Преподаватели обычно дают списки литературы; на этом их помощь исчерпывает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0. Проводя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, что стимулирует познание, позволяет проверить себ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.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2. О помощи говорить не приходится, приходится справляться самом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3. В помощи преподавателей особо не нуждаюсь, способен учиться с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4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Чем Вы руководствуетесь, получая образование? </w:t>
      </w:r>
      <w:r>
        <w:rPr>
          <w:rFonts w:cs="Times New Roman" w:ascii="Times New Roman" w:hAnsi="Times New Roman"/>
          <w:sz w:val="24"/>
          <w:szCs w:val="24"/>
          <w:lang w:eastAsia="ru-RU"/>
        </w:rPr>
        <w:t>(Можно выбрать несколько вариантов ответа)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. Стремлюсь стать специалистом, востребованным на рынке тру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6. Мне нужен диплом, а знания не так уж и важ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. Мне нравится учиться, достигать результатов самостоятель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. Стараюсь хорошо учиться, чтобы получать стипенд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. Хочу развивать мышление, интеллек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. Своей старательной учебой гарантирую будущий профессиональный успе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4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1. Стараюсь добиться уважения преподава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. Один из мотивов учебы – признание сверстни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. Стараюсь учиться, чтобы оправдать ожидания род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. В процессе учебы готовлюсь к будущей научно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.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. Сначала не разобрался, куда попал, а сейчас приходится доучивать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. Особо не задумывался над эти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каких формах проводится самостоятельная работа по дисциплинам и практикам в рамках профиля подготовки/специализации?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Можно указать несколько вариантов)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Организация</w:t>
      </w:r>
    </w:p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. Написание рефератов по профилю подготов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9. Анализ литературы по темам дисциплин по профил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подготовки /специ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. Работа с понятийным аппара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1. Написание эсс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. Подготовка презентаций по темам докладов на семинарских занят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6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. Подготовка сообщения для семинарского (практического) зан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  <w:t xml:space="preserve">6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Выполнение прое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65. Проведение экспериментальных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66. 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айте, пожалуйста, оценку условий для выполнения Вашей самостоятельной работе (индексы):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услов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3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7"/>
        <w:gridCol w:w="1380"/>
        <w:gridCol w:w="1337"/>
        <w:gridCol w:w="1337"/>
        <w:gridCol w:w="1337"/>
        <w:gridCol w:w="1337"/>
        <w:gridCol w:w="14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мощь преподавателей в организации самостоятельной рабо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ичие учебной и методической литературы для самостоятельного освоения учебного материа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ичие помещений для самостоятельной работы, оборудования, компьютерного обеспе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Укажите, каким образом проводится контроль Вашей самостоятельной работы по дисциплинам?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Укажите все варианты) организация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. Проводится тестир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. Проверяются рефера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3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3. Проводятся устные опросы во время учебных зан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1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. Практикуются письменны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8,8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Назовите, пожалуйста, причины, влияющие на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lang w:eastAsia="ru-RU"/>
        </w:rPr>
        <w:t>качество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lang w:eastAsia="ru-RU"/>
        </w:rPr>
        <w:t>самостоятельной работы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при подготовке к текущим занятиям, зачетам и экзаменам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(можно отметить несколько вариантов ответа) </w:t>
      </w:r>
      <w:r>
        <w:rPr/>
        <w:t>организация, условия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. Отсутствие (нехватка) учебников, учебных пособ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, методических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7. Невозможность побороть себя, проявить волю и заставить себя занимать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8. Большой объем заданий, который дают педаго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9. Многого просто не пониманию на лекциях и семинарах, во время лабораторных зан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0. Нет совсем или мало новой литературы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профилю подготовки/специал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. Отсутствие доступа к электронным ресурсам вуз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2. Нехватка навыков, незнание технологий самостоятельн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3. Трудности бы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ъемная квартира, проживание в общежитии и пр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. Нехватка времени из-за общественных д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5. Пропуски занятий, в результате чего теряется логика обу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86. Состояние здоровь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  <w:t>Какие ресурсы Вы обычно используете при подготовке к занятиям, зачетам и экзаменам? (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Укажите все варианты) условия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. Конспекты лекций, записи, сделанные на практических занят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6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8. Учебники и учебные пособия, которые рекомендовал педагог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чатные издани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90. Научная справочн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ловари, энциклопедии статистические данны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. Материалы научной период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</w:tr>
    </w:tbl>
    <w:p>
      <w:pPr>
        <w:pStyle w:val="ListParagraph"/>
        <w:tabs>
          <w:tab w:val="clear" w:pos="708"/>
          <w:tab w:val="left" w:pos="229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  <w:t>ИНТЕРНЕТ!!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В каких формах проводится оценка качества Ваших знаний, умений и навыков при промежуточной аттестации?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Укажите все применяемые формы) организац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1"/>
        <w:gridCol w:w="850"/>
        <w:gridCol w:w="993"/>
        <w:gridCol w:w="992"/>
        <w:gridCol w:w="992"/>
        <w:gridCol w:w="992"/>
        <w:gridCol w:w="993"/>
        <w:gridCol w:w="991"/>
        <w:gridCol w:w="993"/>
        <w:gridCol w:w="992"/>
        <w:gridCol w:w="850"/>
        <w:gridCol w:w="99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- Защита проект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, курсов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-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3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практико-ориентированных заданий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ейсов, ситуационных зада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- Комплексный экзамен (защита проекта, выполнение тестов, решение кей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99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  <w:t>Участвуете ли Вы в научно-исследовательской работе, в проектной деятельности?</w:t>
        <w:tab/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рганизация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100. Если Вы не участвуете в научно-исследовательской работе, то почему?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Укажите)____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для спо нет_________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рганизация Не хватает времени, боюсь публики, боюсь неудачи, не интересно, не сталкивался, не знал, не заинтересов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Что дает Вам участие в научно-исследовательской работе? (Можно выбрать несколько вариантов ответов). Содержание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1. Возможность развить навыки исследовательск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2.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3. Приобретение навыков публичных выступ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4. Выработка умений писать научные текс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5. Расширение объема знаний, словарного запас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В каких формах представления результатов научно-исследовательской работы студента Вы принимаете участие?</w:t>
      </w: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  <w:t xml:space="preserve"> (Можно выбрать несколько вариантов ответов) качество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6. Выступление с докладом, сообщением на студенческой научной конферен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7. Выступление с сообщением на научном семина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8. Публикация статьи, тезисов докла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9. Участие в стартапах, научных конкурс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  <w:t>111.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Кто, по Вашему мнению, занимает наиболее активную позицию в образовательном процессе, старается добиться результатов? Качество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6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112. Соответствует ли программа обучения на выбранном направлении Вашим ожиданиям?  Содержание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113. Если бы Вам снова представилась возможность выбирать направление обучения, вы бы: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 – повторил бы снова свой выбо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3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2 – выбрал бы тоже направление, но другой профи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3 – выбрал бы совершенно другое направ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4 – не стал бы учиться вообщ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Каким образом Вы участвуете в формировании и реализации образовательной программы по профилю Вашего обучения?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(Укажите все возможные варианты ответа)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bidi="he-IL"/>
              </w:rPr>
              <w:t>114. Осуществляю выбор элективных курсов (курсов по выбор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bidi="he-IL"/>
              </w:rPr>
              <w:t>115. Осуществляю выбор факультативных курсов (дополнительных необязательных учебных курс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16. Предлагаю темы научных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17. Осуществляю выбор темы научного исследования выпускной-квалификационн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bidi="he-IL"/>
              </w:rPr>
              <w:t>118. Предлагаю тематику дисциплин вариативной части по профилю подготовки/специал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119. Какие оценки в Вашей зачётной книжке? </w:t>
      </w: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ка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  <w:t>120. Оцените свою осведомленность об образовательной программе, по которой вы обучаетесь (перечень и структура дисциплин, учебный план и т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4"/>
          <w:szCs w:val="24"/>
          <w:highlight w:val="green"/>
          <w:lang w:eastAsia="ru-RU" w:bidi="he-IL"/>
        </w:rPr>
      </w:pPr>
      <w:r>
        <w:rPr>
          <w:rFonts w:cs="Arial" w:ascii="Arial" w:hAnsi="Arial"/>
          <w:color w:val="222222"/>
          <w:sz w:val="24"/>
          <w:szCs w:val="24"/>
          <w:highlight w:val="green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  <w:t>121. Обращались ли вы за информацией об образовательной программе, по которой вы обучаетесь (перечень и структура дисциплин, учебный план и т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  <w:t xml:space="preserve"> 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1 – да, в декан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2 – да, на кафед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3 – да, смотрел на сай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 xml:space="preserve">4 – нет, не обращалс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4"/>
          <w:szCs w:val="24"/>
          <w:highlight w:val="green"/>
          <w:lang w:eastAsia="ru-RU" w:bidi="he-IL"/>
        </w:rPr>
      </w:pPr>
      <w:r>
        <w:rPr>
          <w:rFonts w:cs="Arial" w:ascii="Arial" w:hAnsi="Arial"/>
          <w:color w:val="222222"/>
          <w:sz w:val="24"/>
          <w:szCs w:val="24"/>
          <w:highlight w:val="green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  <w:t>122. Какими элементами образовательной программы вы интересова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бщий показатель СП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е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1 – структурой предполагаемых к изучению дисципл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2 – календарным графиком обучения и расписанием канику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3 – рабочими программами дисципл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4 – объемом учебной нагруз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5 – ничем не интересовал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4"/>
          <w:szCs w:val="24"/>
          <w:lang w:eastAsia="ru-RU" w:bidi="he-IL"/>
        </w:rPr>
      </w:pPr>
      <w:r>
        <w:rPr>
          <w:rFonts w:cs="Arial" w:ascii="Arial" w:hAnsi="Arial"/>
          <w:color w:val="222222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color w:val="222222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701" w:footer="0" w:bottom="10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13:00Z</dcterms:created>
  <dc:creator>Anatoliy</dc:creator>
  <dc:description/>
  <cp:keywords/>
  <dc:language>en-US</dc:language>
  <cp:lastModifiedBy>Анастасия Квасова</cp:lastModifiedBy>
  <dcterms:modified xsi:type="dcterms:W3CDTF">2020-02-03T15:50:00Z</dcterms:modified>
  <cp:revision>16</cp:revision>
  <dc:subject/>
  <dc:title/>
</cp:coreProperties>
</file>