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На обучение студентов в ВГУ оказывают влияние многочисленные условия и обстоятельства. Оцените, пожалуйста, удовлетворенность факторами, представленными в таблице, </w:t>
      </w:r>
      <w:r>
        <w:rPr>
          <w:rFonts w:cs="Times New Roman" w:ascii="Times New Roman" w:hAnsi="Times New Roman"/>
          <w:sz w:val="24"/>
          <w:szCs w:val="24"/>
          <w:lang w:bidi="he-IL"/>
        </w:rPr>
        <w:t>сделав отметку в каждой стро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1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49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цениваемые составляющие образовательного процесс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в ВГ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обучением по выбранному профилю подготовки/специ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в расписании и т.д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Техническая оснащенность учебного процесса (наличие лабораторного, мультимедийного оборудования, их доступность и т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Доступность 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достаточ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учебников, учебных и методических пособий в печат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 w:bidi="he-IL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оступность учебников, учебных и методических пособий в электронном вид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обяз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дисциплин учебного плана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по профилю подготовки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Содержание учебных дисциплин по профилю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содерж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Содержание обязательных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дисциплин  по выбору (использование новых методов, интерактивность и др.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Возможность выбора элективных дисципли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 w:bidi="he-IL"/>
              </w:rPr>
              <w:t>для изучения в рамках профиля подготовки /специ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учебно-вспомогательного персонала (лаборантов, методистов)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сотрудников библиотеки к студента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1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 xml:space="preserve"> 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усло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5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he-IL"/>
              </w:rPr>
              <w:t>ка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 xml:space="preserve">26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-0,5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he-IL"/>
        </w:rPr>
        <w:t>28. Удовл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рены ли Вы своей успеваемостью?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качество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</w:t>
      </w:r>
    </w:p>
    <w:tbl>
      <w:tblPr>
        <w:tblW w:w="12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Удовлетворенность успеваемость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Да, впол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1,9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 да, и 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3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Н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8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Не думал об э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то или что помогает Вам 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метьте не более трех важных для Вас вариантов)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388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 Умения и навыки учебы, приобретенные до ву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6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 Опыт старшекурс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. Мои родители, родствен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. Опыт друз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. Куратор групп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. Преподаватели ву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 Декан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. Представители учебно-вспомогательного персона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 Библиоте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помогают Вам преподаватели в организации Вашего обучения? (Можно отметить несколько позиций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организац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 xml:space="preserve"> Измеряется в %, множественный выбор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b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57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. Преподаватели обычно дают списки литературы; на этом их помощь исчерпывает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0. Проводя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 что стимулирует познание, позволяет проверить себ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.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. О помощи говорить не приходится, приходится справляться самом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. В помощи преподавателей особо не нуждаюсь, способен учиться с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м Вы руководствуетесь, получая образование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ожно выбрать несколько вариантов ответа)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. Стремлюсь стать специалистом, востребованным на рынке тру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. Мне нужен диплом, а знания не так уж и важ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. Мне нравится учиться, достигать результатов самостоятель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. Стараюсь хорошо учиться, чтобы получать стипенд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. Хочу развивать мышление, интеллек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4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. Своей старательной учебой гарантирую будущий профессиональный успе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. Стараюсь добиться уважения преподава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. Один из мотивов учебы – признание сверстни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. Стараюсь учиться, чтобы оправдать ожидания р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. В процессе учебы готовлюсь к будущей науч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.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. Сначала не разобрался, куда попал, а сейчас приходится доучивать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. Особо не задумывался над эти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9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ких формах проводится самостоятельная работа по дисциплинам и практикам в рамках профиля подготовки/специализации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ожно указать несколько вариантов)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рганизац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Измеряется в %, множественный выбор</w:t>
      </w:r>
    </w:p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. Написание рефератов по профилю подготов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9. Анализ литературы по темам дисциплин по профи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одготовки /специ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. Работа с понятийным аппара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. Написание эсс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. Подготовка презентаций по темам докладов на семинарских занят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. Подготовка сообщения для семинарского (практического)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  <w:t xml:space="preserve">6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Выполнение прое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5. Проведение экспериментальных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66. 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йте, пожалуйста, оценку условий для выполнения Вашей самостоятельной работе (индексы)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услов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3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1380"/>
        <w:gridCol w:w="1337"/>
        <w:gridCol w:w="1337"/>
        <w:gridCol w:w="1337"/>
        <w:gridCol w:w="1337"/>
        <w:gridCol w:w="14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ощь преподавателей в организации самостоятельной рабо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учебной и методической литературы для самостоятельного освоения учебного материа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ичие помещений для самостоятельной работы, оборудования, компьютерного обеспе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Укажите, каким образом проводится контроль Вашей самостоятельной работы по дисциплинам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варианты) организац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. Проводится тестир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. Проверяются рефера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. Проводятся устные опросы во время учебных зан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. Практикуются письмен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1,2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Назовите, пожалуйста, причины, влияющие на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качеств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  <w:t>самостоятельной работы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при подготовке к текущим занятиям, зачетам и экзаменам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(можно отметить несколько вариантов ответа) </w:t>
      </w:r>
      <w:r>
        <w:rPr/>
        <w:t>организация, услов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. Отсутствие (нехватка) учебников, учебных пособ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, методически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. Невозможность побороть себя, проявить волю и заставить себя занимать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. Большой объем заданий, который дают педаго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. Многого просто не пониманию на лекциях и семинарах, во время лабораторных зан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0. Нет совсем или мало новой литератур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. Отсутствие доступа к электронным ресурсам ву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. Нехватка навыков, незнание технологий самостоятель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3. Трудности б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ъемная квартира, проживание в общежитии и п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. Нехватка времени из-за общественных 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. Пропуски занятий, в результате чего теряется логика обу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86. Состояние здоров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Какие ресурсы Вы обычно используете при подготовке к занятиям, зачетам и экзаменам? (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Укажите все варианты) услов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. Конспекты лекций, записи, сделанные на практических занят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4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8. Учебники и учебные пособия, которые рекомендовал 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чатные издан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0. Научная справочн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ловари, энциклопедии статистические дан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. Материалы научной период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3</w:t>
            </w:r>
          </w:p>
        </w:tc>
      </w:tr>
    </w:tbl>
    <w:p>
      <w:pPr>
        <w:pStyle w:val="ListParagraph"/>
        <w:tabs>
          <w:tab w:val="clear" w:pos="708"/>
          <w:tab w:val="left" w:pos="229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  <w:t>ИНТЕРНЕТ!!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В каких формах проводится оценка качества Ваших знаний, умений и навыков при промежуточной аттестации?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Укажите все применяемые формы) организац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1"/>
        <w:gridCol w:w="850"/>
        <w:gridCol w:w="993"/>
        <w:gridCol w:w="992"/>
        <w:gridCol w:w="992"/>
        <w:gridCol w:w="992"/>
        <w:gridCol w:w="993"/>
        <w:gridCol w:w="991"/>
        <w:gridCol w:w="993"/>
        <w:gridCol w:w="992"/>
        <w:gridCol w:w="850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жел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Защита проек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, кур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практико-ориентированных заданий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ейсов, ситуационных за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Комплексный экзамен (защита проекта, выполнение тестов, решение кей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7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99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Участвуете ли Вы в научно-исследовательской работе, в проектной деятельности?</w:t>
        <w:tab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ганизация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00. Если Вы не участвуете в научно-исследовательской работе, то почему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Укажите)_______________________________________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рганизация Не хватает времени, боюсь публики, боюсь неудачи, не интересно, не сталкивался, не знал, не заинтересо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Что дает Вам участие в научно-исследовательской работе? (Можно выбрать несколько вариантов ответов). Содержание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1. Возможность развить навыки исследовательск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2.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3. Приобретение навыков публичных выступ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4. Выработка умений писать научные текс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5. Расширение объема знаний, словарного запа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В каких формах представления результатов научно-исследовательской работы студента Вы принимаете участие?</w:t>
      </w: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  <w:t xml:space="preserve"> (Можно выбрать несколько вариантов ответов) качество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6. Выступление с докладом, сообщением на студенческой научной конферен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7. Выступление с сообщением на научном семина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8. Публикация статьи, тезисов докла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09. Участие в стартапах, научных конкурс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 w:bidi="he-IL"/>
        </w:rPr>
        <w:t>111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Кто, по Вашему мнению, занимает наиболее активную позицию в образовательном процессе, старается добиться результатов? Качество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12. Соответствует ли программа обучения на выбранном направлении Вашим ожиданиям?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Содержа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удовлетворенности, а «-1» наименьш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113. Если бы Вам снова представилась возможность выбирать направление обучения, вы бы: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– повторил бы снова свой выб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– выбрал бы тоже направление, но другой профи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– выбрал бы совершенно другое на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9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не стал бы учиться вооб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Каким образом Вы участвуете в формировании и реализации образовательной программы по профилю Вашего обучения?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(Укажите все возможные варианты ответа)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4. Осуществляю выбор элективных курсов (курсов по выбор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4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bidi="he-IL"/>
              </w:rPr>
              <w:t>115. Осуществляю выбор факультативных курсов (дополнительных необязательных учебных кур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6. Предлагаю темы научных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117. Осуществляю выбор темы научного исследования выпускной-квалификационной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4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bidi="he-IL"/>
              </w:rPr>
              <w:t>118. Предлагаю тематику дисциплин вариативной части по профилю подготовки/специ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119. Какие оценки в Вашей зачётной книжке? </w:t>
      </w: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t>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1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0. Оцените свою осведомленность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bidi="he-IL"/>
        </w:rPr>
        <w:t>Индексы измеряются от -1 до +1, где «+1» является наивысшей оценкой осведомленности, а «-1» наимень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1. Обращались ли вы за информацией об образовательной программе, по которой вы обучаетесь (перечень и структура дисциплин, учебный план и т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  <w:t xml:space="preserve">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да, в декан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да, на кафед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да, смотрел на сай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46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 xml:space="preserve">4 – нет, не обращалс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highlight w:val="green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highlight w:val="green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  <w:t>122. Какими элементами образовательной программы вы интересов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bidi="he-IL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00"/>
        <w:gridCol w:w="1500"/>
        <w:gridCol w:w="1300"/>
        <w:gridCol w:w="1300"/>
        <w:gridCol w:w="1300"/>
        <w:gridCol w:w="16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Показатель по ВУЗу в цел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РГ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Ф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Экономический факульт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Историч.фак-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1 – структурой предполагаемых к изучению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3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2 – календарным графиком обучения и расписанием канику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3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2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3 – рабочими программами дисципл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4 – объемом учебной нагру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6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bidi="he-IL"/>
              </w:rPr>
              <w:t>5 – ничем не интересовал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4"/>
          <w:szCs w:val="24"/>
          <w:lang w:eastAsia="ru-RU" w:bidi="he-IL"/>
        </w:rPr>
      </w:pPr>
      <w:r>
        <w:rPr>
          <w:rFonts w:cs="Arial" w:ascii="Arial" w:hAnsi="Arial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color w:val="222222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10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0:17:00Z</dcterms:created>
  <dc:creator>Anatoliy</dc:creator>
  <dc:description/>
  <cp:keywords/>
  <dc:language>en-US</dc:language>
  <cp:lastModifiedBy>Анастасия Квасова</cp:lastModifiedBy>
  <dcterms:modified xsi:type="dcterms:W3CDTF">2020-02-05T13:40:00Z</dcterms:modified>
  <cp:revision>13</cp:revision>
  <dc:subject/>
  <dc:title/>
</cp:coreProperties>
</file>