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Геологический факуль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70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9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,4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6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6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4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Формы оценки качества знаний, умений и навыков при промежуточной аттестации, в %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</w:rPr>
              <w:t>2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8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7,7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5,3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5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7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6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2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2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Причины неучастия в научно-исследовательской работе, открытый вопрос </w:t>
      </w:r>
    </w:p>
    <w:tbl>
      <w:tblPr>
        <w:tblW w:w="921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14"/>
      </w:tblGrid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юсь последующей защиты научной работы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период сидения дома невозможно попасть в университет и заниматься науко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ремени н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а прост)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истанционка, я хотел участвова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истанционное образовани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истанционное обучени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уша не лежит к научно-исследовательским работам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сли бы поступали предложения, я бы с удовольствием участвовала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имаюсь другим видом деятель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ня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дистанционки не мог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дистанционной формы обучения не могу ее получи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з-за нехватки времени. Я работаю, чтобы оплачивать своё обучение в магистратуре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свободного времени из-за работы и тренировок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лен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не предлагал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е никто не предлагал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ожет еще буд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еру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еру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предложений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ижу причин ей занять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ижу себя в научной деятель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ыпадало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остаточно опыта и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умал об этом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думывал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что и где, как это работа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(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(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мотивирован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нашел интересным дисциплины,чтобы углубленно их изучать,пок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пределилась с темо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охот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лагал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обовал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читаю свои знания достаточным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требует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 из-за развития в других компетенциях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, а так хочу взяться за не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, паралельно работ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, планировала заняться этим после нового год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на это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ило времени и терпе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ка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етс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 на данный момен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к практических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чно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чно уверена в своих знаниях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когд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много не хватает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 желания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 мотиваци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з-за работы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на эт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ни на что, кроме учёбы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материал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необходим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свободного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у времени, настроен не на научную деятельность, а на производственну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 и жела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, карантин, плохая погод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знаний и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ь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икто не предлагал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пасаюсь, что не хватит на нее времени и ответственности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ие опыта выполнения таких работ и време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сутствует достаточное количество свободного времени, для участия в научно-исследовательской работ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мало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было к этому интерес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ст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росто так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ботаю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ботаю по специаль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корее от нехватки времени, чем от нежелания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трах выступать перед публико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читаю, что пока еще имею недостаточно знаний для этого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как боюсь не правильно сдела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от раздел, который мне интересен, не изучается напрямую 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далённость проживания от вуза, отсутствие временного ресурса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ма не хвата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аствую только в спортивной деятельност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чебы мне пока что достаточно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 w:bidi="he-IL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,7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  <w:t>Оценки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16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 для дистанционного обучения, в %, множественный выбор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4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1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4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8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1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Cs/>
          <w:sz w:val="24"/>
          <w:szCs w:val="24"/>
          <w:lang w:eastAsia="ru-RU" w:bidi="ru-RU"/>
        </w:rPr>
      </w:pPr>
      <w:r>
        <w:rPr>
          <w:rFonts w:cs="Arial" w:ascii="Arial" w:hAnsi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 w:bidi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8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7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14"/>
      </w:tblGrid>
      <w:tr>
        <w:trPr>
          <w:tblHeader w:val="true"/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умал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1. Очень удобно когда преподаватель делает список задач с краткой инструкцией их выполнения и полезными ссылками (так делают не все преподаватели).  2. Необходимо пересмотреть интерфейс самого портала,было бы намного удобнее если при входе в личный кабинет на первом плане были бы видны предстоящие сегодня лекции, и чтобы список конференций был в формате календаря или учебного расписания, и чтобы эта информация была на первом плане, сейчас формат списка предметов выглядит неинформативно.   3. Добавить в приложение moodle возможность участия в конференции, чтобы можно было смотреть лекции с телефона через приложение, а не браузер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е не делать дистанционное обучение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льше никогда так не делать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ыло бы неплохо, если бы приходили уведомления о том, какое задание нужно сделать и на какой срок, иногда путаешься когда и что нужно сделать, а так всё было бы под руко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целом, дистанционное обучение хорошо организовано и имеет большой плюс - даёт студентам массу свободного времени для каких-либо других занятий. В конце концов, такое обучение позволяет совмещать учёбу с работой, а работать многим уже приходится, тем более, не все учатся на бюджете.  НО, к сожалению, есть один огромный минус в дистанционном обучении, о котором я уже говорила в 22 вопросе (что из-за отсутствия непосредственного живого общения и взаимодействия с преподавателями во время лекций, семинаров и практических занятий  уровень получения знаний и освоения материалов студентами значительно снижается.)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ернуть к прежней жизни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ести учёт посещаемости не по посещению курса, а присутствии на видеоконференциях. Если курс пустой и там нет заданий, зачем мне на него заходить?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е устраива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сё устраива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Дистанционное обучение не дает никаких знаний и вообще ужасно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ЕГО ОТСУТСТВИЕ - ЭТО САМОЕ ЛУЧШИЕ УЛУЧШЕНИЕ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х нет, потому что я считаю, что дистанционный вид получения высшего образования может быть применен только для тех, кто учится в заочном формате. Для всех остальных и в том числе для тех, кто действительно заинтересован в высшем образовании и научной деятельности, приемлемо только нормальное очное обучение в обычном формате и с полноценным ЖИВЫМ общением с преподавателями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ожно было бы организовать курсы или что-то  подобное для просмотра каменного материала и шлифов в микроскопе, чтобы студенты могли увидеть все в живую, ибо описание шлифов  или определение минералов по фотографиям - смешно и грустно одновременно . Никаких знаний по определению и изучению  пород в таком формате не получить, и от этого плакать хочется... В таких условиях учёбы все знания просто испарилис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иболее предпочтительное пожелание по улучшению организации дистанционного обучения-отмена дистанционного обучения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ставить тесты после 18:00, так как у нас есть занятия помимо учёбы, а из-за тестов в 20:00 очень тяжело что-то ещё успевать. Сделать так, чтобы технические работы на портале выполнялись не в 12 ночи, а позже, часа в 3 ночи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ужно организовать лабораторные занятия в университете. Потому что только там есть необходимые приборы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ужно повысить мощность серверов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рганизация лабораторных и практических работ в аудиториях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казаться от дистанционного обучен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мените указ (приказ) о необходимости преподавателям проводить дистанционно/в университете, просто верните обычный режим обучения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тменить дистанционное обучение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чень плохо дела обстоят с предметами которые проводятся на компьютерах, в моем случае это базы данных и мат методы. Преподаватель отличный, через демонстрацию экрана все показывает как работать, НО когда мы учились в обычном режиме мы это делали на компьютерах от вуза, на них были эти специальные программы, в домашних условиях же эти программы установить проблематично, либо же они на английском языке. Вот в этом вся беда, надо делать работу а программу не установить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ерейти на более удобную платформу для обучения (Discord)  Возможность проводить лабораторные занятия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усть преподаватели выкладывают лекции в текстовых файлах (word, pdf), а на самой лекции будет обсуждение материала лекции и введение в тонкости нюансы и особенности тематики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оздать какой-то необходимый минимум для преподавателей в плане проведения лекций, чтобы преподаватель именно давал знания студенту, а не студент искал их в источниках, которые могут быть неверны, из чего может получиться ухудшение качества знаний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ойдёт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олько лишь улучшить работу сайта ЭУВГУ, и ещё давать студентам больше времени на написание и отправку контрольных работ/аттестаций(потому что не всегда студенты успевают во время отправить фото, тем более, если фото ещё нужно переформатировать в пдф-файл)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величить максимальное количество количество файлов, которые можно прикреплять в ответ на задания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Укажу просьбу которая могла бы несколько облегчить жизнь: хотелось бы чтобы мудло сохраняло подключение к личному кабинету после того как из него выходишь. Ввиду этой проблемы тратиться много времени на постоянно вход в личный кабинет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Электронный университет ВГУ на платформе мудл- нежизнеспособная платформа для обучения, слишком много косяков, что проще её убить, чем исправлять. К слову- при работе с микрофоном, очень сильно теряется качество звука, и сам звук в большинстве случаев просто пропадает, из-за чего необходимо постоянно перезаходить 2-6 раз. Про ошибку 502 молчу, кто-то может кто-то нет зайти. И Сами анкеты с вопросами! Алё народ на часть вопросов можно ответить только после сессии, а она ещё не у всех ,а вы закатили свои анкетки. Был такой вопрос про запись занятий преподавателей-ответ у вас сломан плеер, если просматривать эти записи, экран не становиться полноразмерный, и приходятся портить зрения, держу в курсе. Если у вас этого нет, то это не означает что студенты не страдают.</w:t>
            </w:r>
          </w:p>
        </w:tc>
      </w:tr>
      <w:tr>
        <w:trPr>
          <w:cantSplit w:val="true"/>
        </w:trPr>
        <w:tc>
          <w:tcPr>
            <w:tcW w:w="92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считаю, что гораздо удобнее было бы создать чаты преподавателя с его курсом, где ему не писали бы, но он скидывал бы объявления в этот чат, и всем студентам курса приходили бы уведомления, и в каждом чате была бы информация по конкретному предмету. Аналогично нужно сделать и с практикой, со студентами отдельной группы.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6:16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8:40:00Z</dcterms:modified>
  <cp:revision>4</cp:revision>
  <dc:subject/>
  <dc:title/>
</cp:coreProperties>
</file>