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Факультет философии и псих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5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-0,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4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6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1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9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7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7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4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Причины неучастия в научно-исследовательской работе, открытый вопрос </w:t>
      </w:r>
    </w:p>
    <w:tbl>
      <w:tblPr>
        <w:tblW w:w="921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14"/>
      </w:tblGrid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имаюсь другими делам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нехватки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ак сказал мой научный руководитель, я лентяй и, к сожалению, это правд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не интересна эта сфера, плюс нет никакой поддержки от научного руководител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некогда этим заниматься и абсолютно не интерес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, лен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ен данный вид деятель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на это время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желание нагружать себя лишней работой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интерес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, не интересен данный вид работы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ных те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куратор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мотиваци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аучного руководител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сил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готовлюсь к сесси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было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думал этим занимать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разобралась окончательно с учебой, в дистанционном формате неудобно работа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аствовала во время учёбы в школе. В институте пока не было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Это занимает достаточно много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занимаюсь другой деятельностью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7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3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,9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Оценки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24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9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,1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2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tbl>
      <w:tblPr>
        <w:tblW w:w="9356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165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ее четкое расписание, оперативность при изменениях. Коррекция сайт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ставить только на случай болезни преподавателей (разумеется, если они не хотят брать больничный и терять зарплату, и в состоянии работать из дома)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менить данный формат обучения, либо предоставить возможность проводить очные практические занятия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ерепланировать учебную нагрузк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жалуйста, скажите Якушкиной Е. И., чтобы она говорила о плане пары не в 10 вечера и чтобы выкладывала конференцию не за 5 минут, до её начала. Ещё, если можно, Перегудову А. В. о том, что переносить пары в последний момент на более позднее время - плохо, потому что у всех есть свои планы, которые он благополучно портит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дложений н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усть преподаватели диктуют как раньше, а не по три лекции за одну пару, и тогда, возможно, все минусы дистанта померкнут за его плюсами..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зработать удобное расписание занятий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зрешить проводить занятия на других платформах (скайп и др.), потому что официальный портал не выдерживает большой нагрузки и зависает.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06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0:04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9:07:00Z</dcterms:modified>
  <cp:revision>10</cp:revision>
  <dc:subject/>
  <dc:title/>
</cp:coreProperties>
</file>