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культет историче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5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-0,0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4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4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8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-0.0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0.4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-0.1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 w:bidi="he-IL"/>
              </w:rPr>
              <w:t>-0.3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7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2.7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.8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.8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3.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.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8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.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.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3 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6.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3.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.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6 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.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.0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9.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7.3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.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.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6.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5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1.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1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.7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6.4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5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49.1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Из-за второй смены (расписания) нет времени, а также по состоянию здоровья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Мало опыт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было возможности и желания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готов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знаю как начат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знаю, с чего начать и что нужно делат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имею возможности по личным обстоятельствам, много сторонних дел помимо учёбы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интересуюсь научно-исследовательской работой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интересуюсь научной деятельностью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люблю публичные выступления, не верю в то что могу написать научную статью, не хватает поддержк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нахожу подходящей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нравится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приходилось пока еще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участвою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хватает времени для должной подготовк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хватает времени из-за работы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достаточно опыта для этого, набираюсь знаний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времени ,постоянные соревнования и данная работа портит успеваемость ,достаточно трудно все успе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желания и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подходящей темы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т свободного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Отказываюсь по личным убеждениям.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Отсутствие материала и задач для исследования, предоставляемых униветситетом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Планирую начать позже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Пока не определил подходящую тему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Поступила на новый факультет, не до конца освоилась, еще не хватает времени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просто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Тяжело себя заставить</w:t>
            </w:r>
          </w:p>
        </w:tc>
      </w:tr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я толком не успела влиться в жизнь вуза, потому что во 2 семестре ВГУ закрыли на дистанционк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ru-RU"/>
              </w:rPr>
              <w:t>Итог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 w:bidi="he-IL"/>
        </w:rPr>
      </w:pPr>
      <w:r>
        <w:rPr>
          <w:rFonts w:eastAsia="Calibri" w:cs="Arial" w:ascii="Arial" w:hAnsi="Arial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3.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4.5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5 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6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1.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3.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.4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0.3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.7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7.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9 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bidi="he-IL"/>
        </w:rPr>
        <w:t>Форма получения образовани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6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40 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8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2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13.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48.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30.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2.7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 xml:space="preserve">4.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24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8,8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3,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,3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8,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4,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4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1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1,9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0,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3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,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3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,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3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4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8,8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9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,3 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</w:t>
      </w:r>
      <w:r>
        <w:rPr/>
        <w:t xml:space="preserve"> для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1,3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4,4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6 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1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6"/>
      </w:tblGrid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устраивает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ё устраивает, но очный формат это не заменит.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елать функцию напоминаний по лекциям и работам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ное обучение  не должно быть основным типом обучения, но оно возможно и даже удобно в качестве вспомогательного. Я бы хотела, чтобы навыки дистанционной организации учебного процесса были использованы в дальнейшем при неудобном расписании для студентов (например, пары в субботу или большие окна между парами в 2-4 часа)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спользуйте более привычные и понятные студентам платформы, тот же дискорд или прямые трансляции на ютуб. То, на чем приходится работать в нынешних условиях - зум и мудл, часто сильно лагают и не дают возможности проводить занятия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екции и семинары лучше проводить с включенными камерами, потому что преподаватели зачастую не знают, что делает тот или иной студент, пока идет лекция. Дистанционный формат - это вынужденная мера, которая, безусловно, спасает жизнь и здоровье преподавателей и обучающихся, но она показывает, что неэффективна. Мы деградируем. Дальше только хуже. Как только пандемия закончится, верните, пожалуйста, очное обучение.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лучше бы его вообще прекратить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еньший объем заданий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ладить систему "Электронный университет ВГУ", Обеспечить качественный интернет.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править на пенсию преподавателей, котрые не способны грамотно организовать обучение в дистанционном формате.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уют, расцениваю дистанционное обучение в любой форме, кроме как в виде сопутствующего очному обучению курса, как сильно понижающий эффективность обучения студентов процесс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водить его не для всех направлений, но для магистратуры идеально.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должать в том же духе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делать единый центр или что-то вроде отдельного окошка с объявлениями от всех преподавателей, т.к. не всегда объявления приходят на почту и зачастую приходится заходить в каждый из курсов и просматривать объявления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менить платформу на Zoom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ение материально-технической базы дистанционного обучения. Университет оказался совершенно не готов к дистанционному обучению ни в плане технических условий, ни в отношении готовности методических материалов.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качество работы портала edu. vsu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лучшить мудл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странение ошибок в работе сайта</w:t>
            </w:r>
          </w:p>
        </w:tc>
      </w:tr>
      <w:tr>
        <w:trPr>
          <w:tblHeader w:val="true"/>
          <w:cantSplit w:val="true"/>
        </w:trPr>
        <w:tc>
          <w:tcPr>
            <w:tcW w:w="935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Хочу поскорее вернуться в вуз и учиться в очной форме, чтобы как можно больше видеться со всеми)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9:03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8:44:00Z</dcterms:modified>
  <cp:revision>15</cp:revision>
  <dc:subject/>
  <dc:title/>
</cp:coreProperties>
</file>