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lang w:eastAsia="ru-RU"/>
        </w:rPr>
      </w:pPr>
      <w:r>
        <w:rPr>
          <w:rFonts w:cs="Arial" w:ascii="Arial" w:hAnsi="Arial"/>
          <w:b/>
          <w:color w:val="2F5496"/>
          <w:sz w:val="24"/>
          <w:szCs w:val="24"/>
          <w:lang w:eastAsia="ru-RU"/>
        </w:rPr>
        <w:t>Химический факульт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Анкета «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eastAsia="ru-RU"/>
        </w:rPr>
        <w:t>Оценка качества образования обучающихся</w:t>
      </w:r>
      <w:r>
        <w:rPr>
          <w:rFonts w:cs="Arial" w:ascii="Arial" w:hAnsi="Arial"/>
          <w:b/>
          <w:color w:val="FF0000"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прос бакалавров, магистров и специалистов ВГУ об удовлетворенности качеством образования по профилю подготовки/специально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  <w:lang w:bidi="he-IL"/>
        </w:rPr>
        <w:t>Индекс удовлетворенности</w:t>
      </w:r>
      <w:r>
        <w:rPr/>
        <w:t>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556"/>
        <w:gridCol w:w="3489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в ВГУ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по выбранному профилю подготовки/специализации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Удовлетворенность факторами, в индекса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56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цениваемые составляющие образовательного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Расписание занятий (количество учебных занятий в день, наличие «окон» и т.д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Техническая оснащённость учебного процесса (наличие лабораторного, мультимедийного оборудования, компьютерной техники, доступность и т.п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и достаточность учебников, учебных и методических пособий в печатном ви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учебников, учебных и методических пособий в электронном ви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обязательных дисциплин учебного плана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профилю подготовки/специализации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держание учебных дисциплин по профилю подготовки /специ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выбору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физической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Возможность выбора элективных дисциплин для изучения в рамках выбранного профиля подготовки /специализ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работников деканатов к студент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учебно-вспомогательного персонала к студ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сотрудников библиотеки к студ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9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своего факульт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9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других факульт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Качество и доступность компьютер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Наличие мест в учебных аудиториях, состояние аудит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Качество учебного процесса в цел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снащенность лабораторий приборами и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рганизация питания в учебном корпусе (режим работы пунктов питания, цены, ассортимент, качество блюд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стояние медицинского обслуживания (наличие здравпунктов, режим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-0,1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Удовлет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воренность успеваемостью, в процентах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38"/>
        <w:gridCol w:w="3139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да, вполн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7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 да, и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,5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е думал (а) об этом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мощники в учебе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- умения и навыки учебы, приобретенные до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опыт старшекур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ои родители, родствен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пыт др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уратор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реподаватели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2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дека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едставители учебно-вспомогательн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библи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иды преподавательской помощи в организации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еподаватели проводят консультации, рассказывают о технолог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еподаватели обычно дают списки литературы; на этом их помощь исчерпы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Проводят текущий контроль, что стимулирует познание, позволяет проверить себ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8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казывают помощь при работе над курсовыми и дипломными работами, помогают разобраться в материа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О помощи говорить не приходится, приходится справляться сам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В помощи преподавателей особо не нуждаюсь, способен учиться 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Проводят занятия с применением интерактивных форм обучения (проблемные лекции, проблемно-дискуссионные семинары, решение ситуационных задач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4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Мотивы получения образова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ремлюсь стать специалистом, востребованным на рынк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0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Мне нужен диплом, а знания не так уж и важ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не нравится учиться, достигать результатов самостоя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3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Стараюсь хорошо учиться, чтобы получать стипенд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Хочу развивать мышление, интел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Своей старательной учебой гарантирую будущий профессиональный усп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Стараюсь добиться уважения препода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Один из мотивов учебы – признание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Стараюсь учиться, чтобы оправдать ожида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- В процессе учебы готовлюсь к будущей нау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Для меня пребывание в вузе – способ переждать время, без особых усилий получить «короч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Учусь, чтобы доказать себе правильность вы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- Особо не задумывался над эт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9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Формы проведения самостоятельной работы по дисциплинам и практикам в рамках профиля подготовки/специализаци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Написание рефератов по профилю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Анализ литературы по темам дисциплин по профилю подготовки /специ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0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Работа с понятийным аппара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аписание э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7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Подготовка презентаций по темам докладов на семинар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одготовка сообщения для семинарского (практического)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Выполнение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оведение эксперименталь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-Выполнение практико-ориентированных заданий (решение ситуационных задач, выполнение кейсов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помощи преподавателей в Вашей самостоятельной работе, в индекса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984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целом по В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Помощью преподавателей в организац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учебной и методической литературы для самостоятельного освоения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помещений для самостоятельной работы, оборудования, компьютер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 контроля самостоятельной работы по дисципли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оводится тест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оверяются рефер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Проводятся устные опросы во время учеб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Практикуются письмен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7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ричины, влияющие на качество самостоятельной работы при подготовке к текущим занятиям, зачетам и экзаме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Отсутствие (нехватка) учебников, учебных пособий, методически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Невозможность побороть себя, проявить волю и заставить себя заним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5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Большой объем заданий, который дают педаг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Многого просто не пониманию на лекциях и семинарах, во время лаборатор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. Нет совсем или мало новой литературы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. Отсутствие доступа к электронным ресурсам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. Нехватка навыков, незнание технологий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. Трудности быта (съемная квартира, проживание в общежитии и п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. Нехватка времени из-за общественных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. Пропуски занятий, в результате чего теряется логик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. Состояние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Ресурсы, используемые при подготовке к занятиям, зачетам и экзаменам, </w:t>
      </w:r>
      <w:r>
        <w:rPr>
          <w:rFonts w:cs="Arial" w:ascii="Arial" w:hAnsi="Arial"/>
          <w:b/>
          <w:sz w:val="24"/>
          <w:szCs w:val="24"/>
          <w:lang w:eastAsia="ru-RU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Конспекты лекций, записи, сделанные на практиче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1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5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Учебники и учебные пособия, которые рекомендовал педагог 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Учебники и учебные пособия, которые можно найти на электронных образовательных рес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9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Научная справочная литература (словари, энциклопедии статистические дан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Материалы научной период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Формы оценки качества знаний, умений и навыков при промежуточной аттестации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366"/>
        <w:gridCol w:w="1511"/>
        <w:gridCol w:w="1275"/>
        <w:gridCol w:w="1687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Фактические форм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редпочтительные формы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Защита проекта, курсовой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</w:rPr>
              <w:t>2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6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Тестир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8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7,7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1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Выполнение практико-ориентированных заданий (решение кейсов, ситуационных задач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5,3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3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Устный опрос в традиционной форме (зачет, экзамен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6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2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омплексный экзамен (сочетание теоретических вопросов и практических задани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Участие</w:t>
      </w: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 в научно-исследовательской работе, в проектной деятельности, в %</w:t>
        <w:tab/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3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6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Причины неучастия в научно-исследовательской работе, открытый вопро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2"/>
      </w:tblGrid>
      <w:tr>
        <w:trPr>
          <w:tblHeader w:val="true"/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 силу пробелов в знаниях  нет заинтересованности из-за насмешек незнания чего-либ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сё ещё вперед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истанционк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щё не начал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щё не предоставлялась возможнос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щё не представилась возможнос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щё не представилось такой возмож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з-за дистанционного обучения это сделать сложне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карантин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Коронавирус помешал, хочу нача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 младших курсах пока чт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 первом курсе было рано думать об этом, а сейчас из-за пандемии не получается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хожусь в процессе обуче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 возмож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 желания и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думывалась об этом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н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могу ответи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олучаетс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едставлялось возмож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ству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знаний, нет понимания и неуверенность в своих силах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и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особого интерес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свободного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интересовалась этой темой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т возмож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что не было возмож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лишком мало свободного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цейтно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Это не в сфере моих интересов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Это слишком сложно для меня.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Причины участия в научно-исследовательской работе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озможность развить навыки исследователь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озможность собрать и обработать материал, необходимый для выполнения выпускной квалификацион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иобретение навыков публичных вы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Выработка умений писать научные тек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- Расширение объема знаний, словарного зап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Формы представления результатов научно-исследовательской работы студента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ыступление с докладом, сообщением на студенческой научной конфер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ыступление с сообщением на научном семин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убликация статьи, тезисов докла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7</w:t>
            </w:r>
          </w:p>
        </w:tc>
      </w:tr>
      <w:tr>
        <w:trPr>
          <w:trHeight w:val="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Участие в стартапах, научных конк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По мнению студентов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занимает наиболее активную позицию в образовательном процессе, старается добиться результатов…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преподавате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и преподаватели, и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9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икто из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оответствие программы обучения на выбранном направлении ожиданиям, в индексах  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2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сли бы студенту снова представилась возможность выбирать направление обучения, он бы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– повторил бы снова свой вы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выбрал бы тоже направление, но другой проф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– выбрал бы совершенно другое 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– не стал бы учиться вооб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пособы студенческого участия в формировании и реализации образовательной программы по профилю обучения, </w:t>
      </w:r>
      <w:r>
        <w:rPr>
          <w:rFonts w:cs="Arial" w:ascii="Arial" w:hAnsi="Arial"/>
          <w:b/>
          <w:sz w:val="24"/>
          <w:szCs w:val="24"/>
          <w:lang w:eastAsia="ru-RU" w:bidi="he-IL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Осуществляю выбор элек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Осуществляю выбор факульта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едлагаю темы науч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Осуществляю выбор темы научного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5 - Предлагаю тематику дисциплин вариативной части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Несколько вопросов в заключ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Учатся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на бюдже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на коммерческой (договорной)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,9</w:t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Ступень образования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среднее профессиональное образование (СП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бакалаври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– специалит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8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магист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аспиран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- ордин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Оценки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4"/>
          <w:szCs w:val="24"/>
          <w:lang w:bidi="he-IL"/>
        </w:rPr>
      </w:pPr>
      <w:r>
        <w:rPr>
          <w:rFonts w:cs="Arial" w:ascii="Verdana" w:hAnsi="Verdana"/>
          <w:b/>
          <w:sz w:val="24"/>
          <w:szCs w:val="24"/>
          <w:lang w:bidi="he-IL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только отлич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2 - отличные и хорош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отличные,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отличны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– только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«Студенты о дистанционном обучении»</w:t>
      </w:r>
    </w:p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>Удовлетворенность процессом обучения в дистанционном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режиме, в</w:t>
      </w:r>
      <w:r>
        <w:rPr/>
        <w:t xml:space="preserve"> индексах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>0.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16</w:t>
            </w:r>
          </w:p>
        </w:tc>
      </w:tr>
    </w:tbl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эффективности собственной учебной работы в формате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Моя учебная работа стала весьма эффекти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– Пожалуй, стала эффективнее, чем ран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Эффективность работы не изменилась по сравнению с привычным режимо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Эффективность работы снизилась незна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Эффективность работы снизилась существе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оевременность информирования об изменениях в расписании занятий в условиях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Иног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Ред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 - Не информируют вообщ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Затрудняюсь ответи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рганизационные ресурсы дистанционного обучения используются преподавателям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</w:t>
            </w:r>
            <w:r>
              <w:rPr>
                <w:rFonts w:cs="Arial" w:ascii="Arial" w:hAnsi="Arial"/>
                <w:sz w:val="24"/>
                <w:szCs w:val="24"/>
              </w:rPr>
              <w:t>Электронно-образовательная среда В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7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Электронная почта (презентации, материалы, обмен зад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Youtube канал (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online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лек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Платформа «Открытое 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k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2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Социальн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Dis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MSTea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0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нение об организации последней аттестации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Не вижу принципиальных отличий от аттестации в аудиторном вариа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Сдавать зачеты и экзамены стало легче, поскольку в дистанционном режиме преподавателю сложнее контролировать сту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 Сдавать зачеты и экзамены в дистанционном режиме сложнее из-за технических проб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4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Сдавать зачеты и экзамены стало сложнее, в связи с неопределенностью графика зачетов и экзаме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 Аттестации в дистанционной форме не бы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ы организации взаимодействия с научным руководителе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Используется электронная поч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спользуются 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Общение по телеф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Общение идет в режиме конференции на определенной плат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Взаимодействие фактически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Изменение взаимодействия с научным руководителем с переходом в дистанционный формат, в %</w:t>
      </w:r>
      <w:r>
        <w:rPr/>
        <w:t xml:space="preserve"> 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ало более продуктивным, появилась возможность оперативно обсуждать проблемы, решать текущи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Не изменилос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Стало менее продуктив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Стали чаще общ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– Стали реже общаться, чем до дистанцио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Оценка удобства использования Электронной информационно-образовательной среды ВГУ, (ЭИОС)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достаточно быстро освоил(-л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6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разобрался (-лась) самостоятельно не сраз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трудно было понять куда нажимать и что от меня требует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мне все понравило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Типы устройств, используемых для дистанционного обучения, в %, множественный выбор</w:t>
      </w:r>
    </w:p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ерсональный компьют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6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- Ноутб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3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Планш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Мобильный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5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9,1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организации ЛЕКЦ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133"/>
        <w:gridCol w:w="1134"/>
        <w:gridCol w:w="1134"/>
        <w:gridCol w:w="1134"/>
        <w:gridCol w:w="1134"/>
        <w:gridCol w:w="1137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 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сем дисциплина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Преподаватель читал лекции онлайн в режиме реального времени на одной из платфор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Преподаватель размещал ссылки на свои записанные лекции, которую надо было прослушат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присылал тексты лекций и презентации на почту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Размещался/ присылался план лекций и список литературы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5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Использовались готовые лекции на открытых ресурсах, на которые давались ссыл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Форма организации практических/лабораторных занятий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992"/>
        <w:gridCol w:w="1276"/>
        <w:gridCol w:w="992"/>
        <w:gridCol w:w="992"/>
        <w:gridCol w:w="9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 дисциплин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 всем дисциплинам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Семинары проводились онлайн в режиме реального времени со всей группой, как обыч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Семинары проводились онлайн в режиме реального времени в маленьких группах (до 10 человек) в формате актив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размещал вопросы на  электронном ресурсе, и на них надо было отправить ответы в определенные ср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Преподаватель давал задания для выполнения в группах с последующей защитой работы в онлайн форма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Преподаватель давал тесты для прохождения и последующего оцен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зитивные стороны</w:t>
      </w:r>
      <w:r>
        <w:rPr>
          <w:rFonts w:cs="Arial" w:ascii="Arial" w:hAnsi="Arial"/>
          <w:b/>
          <w:bCs/>
          <w:sz w:val="24"/>
          <w:szCs w:val="24"/>
          <w:lang w:eastAsia="ru-RU" w:bidi="ru-RU"/>
        </w:rPr>
        <w:t xml:space="preserve"> дистанционной формы обучения,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 - Низкий риск заражения инфекци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4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2 –Возможность самообучения, освоение новых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3 – Удалось освоить дополнительный объем материала по предм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4 – В</w:t>
            </w:r>
            <w:r>
              <w:rPr>
                <w:rFonts w:cs="Arial" w:ascii="Arial" w:hAnsi="Arial"/>
                <w:sz w:val="24"/>
                <w:szCs w:val="24"/>
              </w:rPr>
              <w:t>озможность лучше и эффективнее структурировать свое рабочее время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</w:rPr>
              <w:t>Расширение возможности применения новых ресурсов, технологий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6 - Повышение качеств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7 - Возможность повторно посмотреть видеозапись ле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8 – Наличие возможности скачать материалы лекции, презентации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9 - Возможность протестировать себ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- В условиях ограничений коммуникации возможность общения с однокурс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1 - </w:t>
            </w:r>
            <w:r>
              <w:rPr>
                <w:rFonts w:cs="Arial" w:ascii="Arial" w:hAnsi="Arial"/>
                <w:sz w:val="24"/>
                <w:szCs w:val="24"/>
              </w:rPr>
              <w:t>В условиях ограничений коммуникации возможность непосредственного общения с преподав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- Отсутствие лабораторных и практически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3 – Экономия времени на поездки в в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1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4 - </w:t>
            </w:r>
            <w:r>
              <w:rPr>
                <w:rFonts w:cs="Arial" w:ascii="Arial" w:hAnsi="Arial"/>
                <w:sz w:val="24"/>
                <w:szCs w:val="24"/>
              </w:rPr>
              <w:t>Возможность учиться в комфортной среде, в домашней обстановк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5 – </w:t>
            </w:r>
            <w:r>
              <w:rPr>
                <w:rFonts w:cs="Arial" w:ascii="Arial" w:hAnsi="Arial"/>
                <w:sz w:val="24"/>
                <w:szCs w:val="24"/>
              </w:rPr>
              <w:t>Не нравится работать в таком формат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Cs/>
          <w:sz w:val="24"/>
          <w:szCs w:val="24"/>
          <w:lang w:eastAsia="ru-RU" w:bidi="ru-RU"/>
        </w:rPr>
      </w:pPr>
      <w:r>
        <w:rPr>
          <w:rFonts w:cs="Arial" w:ascii="Arial" w:hAnsi="Arial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eastAsia="ru-RU" w:bidi="ru-RU"/>
        </w:rPr>
      </w:pPr>
      <w:r>
        <w:rPr>
          <w:rFonts w:eastAsia="Arial" w:cs="Arial" w:ascii="Arial" w:hAnsi="Arial"/>
          <w:sz w:val="24"/>
          <w:szCs w:val="24"/>
          <w:lang w:eastAsia="ru-RU" w:bidi="ru-RU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Негативные стороны дистанционной формы работы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Отсутствие непосредственного взаимодействия с преподавателем во время лекций и семина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Отсутствие студенческой жизни, личного общения с другими студен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Большой объем самостоятель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Плохая организация обучения в дистанционном формате в ву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 Необходимость осваивать новые ресурсы и техно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- Отсутствие лабораторных и практических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- Необходимость самостоятельно организовывать свое учебное время и расписание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- Снижение физической активности, вынужденной двигательной нагруз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9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- Меня все устраивает в работе в дистанционном формат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7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Технические проблемы в процессе дистанционного обучения, в %, множественный выбор</w:t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  <w:b w:val="false"/>
          <w:b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sz w:val="24"/>
          <w:szCs w:val="24"/>
          <w:lang w:eastAsia="ru-RU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- Неудобство (непонятность) пользования порталом дистанционного обучения edu.vsu.ru ("Электронный университет ВГУ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Отсутствие или сложность инструкций по работе на портале edu.vsu.r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Не все материалы с портала edu.vsu.ru можно просмотреть с моего устрой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Невозможно скачать на своё устройство записи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 - Не получается подключиться к видеоконференции на портале edu.vs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 - Во время видеоконференций плохое качество звука и виде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8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 - Невозможно получить доступ к записям видеоконферен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8 - Никаких проблем не возника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7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5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/>
      </w:pPr>
      <w:r>
        <w:rPr>
          <w:rFonts w:cs="Arial" w:ascii="Arial" w:hAnsi="Arial"/>
        </w:rPr>
        <w:t>Оценка учебы в дистанционном режиме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онравилось, хочу ещё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Понравилось, но хвати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– не понравилось, больше не на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Предложения и пожелания по улучшению организации дистанционного обучения, открытый вопрос </w:t>
      </w:r>
    </w:p>
    <w:tbl>
      <w:tblPr>
        <w:tblW w:w="9498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91"/>
        <w:gridCol w:w="8307"/>
      </w:tblGrid>
      <w:tr>
        <w:trPr>
          <w:tblHeader w:val="true"/>
          <w:cantSplit w:val="true"/>
        </w:trPr>
        <w:tc>
          <w:tcPr>
            <w:tcW w:w="119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0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1)Проводить инструкционную работу с преподавателями: некоторым преподавателям, возможно, в силу возраста, тяжело использовать все возможности образовательной платформы.   2)Как при очном обучении есть негласное правило о 15ти минутах, так и при дистанционном ему следует присутствовать. Ждать преподавателя сорок минут -- совершенно неэффективная трата времени. Имея свободу непривязанности к аудитории, тратить время впустую - кощунственно.  Разумеется, это дело этикета, и ввод какого-либо правила не представляется возможным, но в цифровой среде этикет тоже существует. Это просто моё пожелание.   3) Ввести понятную систему отображения оценок и обучить преподавателей ей пользоваться.   Это большая проблема, на мудл сложно отслеживать свою успеваемость: мало того что оценки разбросаны по всем работам (что уже очень плохо, т.к. для составления полной картины надо открыть каждую работу и в каждой найти оценку) , так еще и не везде отображаются: в большинстве случаев у работы будет написано: "оценено", и это всё, что студент может об оценке узнать. Что она есть.  Было бы замечательно создать таблицу, в которой бы отмечались оценки по данной дисциплине, посещаемость, а также список работ, на которые преподаватель еще не получил от студента ответ. Так можно будет легко следить за успеваемостью, посещением и знать, дошла ли работа до преподавателя. Последний пункт особенно важен, т.к. иногда при отправлении по электронной почте задания могут теряться.    Если невозможно создать отдельную подстраницу Мудл, то даже электронная гугл.таблица подойдет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0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озможность небольшими группами собираться в специально отведенное время для проведения лабораторных занятий и непосредственного общения со студентами и преподавателям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0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Желательно, чтобы сайт не вис во время конференции, и когда все включали камеры и микрофоны, студенты не вылетали оттуда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0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ногда подвисает мудл   И не всегда получается из-за этого подключитьс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0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справление лагов мудл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0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лный переход всех теоретических заданий в дистанционный формат, очное проведение практических (лабораторных) занятий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0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екращение дистанционного обуще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0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осто не нравится обучение онлайн. Хорошо, конечно, находиться дома. Но смысл такой учебы, когда не присутствуешь в той среде. Пожелание улучшить качество связи в видео конференциях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0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делать работу сайта более качественной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0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брать дистанционное образование)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0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волить Глухова Игоря Леонидовича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0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Чтобы все преподаватели проводили онлайн лекции, а не скидывали листочки с напечатанными лекциями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возможности перевода дальнейшей учебной деятельности полностью в онлайн формат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Это возможно в полном объ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Это возможно, но в ограниченном формате в силу специфики дисципл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Я не готов получать высшее образование в онлайн форма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 w:bidi="he-IL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0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16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87" w:after="0"/>
      <w:ind w:left="102" w:hanging="0"/>
      <w:outlineLvl w:val="0"/>
    </w:pPr>
    <w:rPr>
      <w:rFonts w:ascii="Times New Roman" w:hAnsi="Times New Roman" w:cs="Times New Roman"/>
      <w:b/>
      <w:bCs/>
      <w:sz w:val="24"/>
      <w:szCs w:val="24"/>
      <w:lang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23:56:00Z</dcterms:created>
  <dc:creator>Anatoliy</dc:creator>
  <dc:description/>
  <cp:keywords/>
  <dc:language>en-US</dc:language>
  <cp:lastModifiedBy>Анастасия Квасова</cp:lastModifiedBy>
  <cp:lastPrinted>2019-03-27T10:12:00Z</cp:lastPrinted>
  <dcterms:modified xsi:type="dcterms:W3CDTF">2021-04-19T19:15:00Z</dcterms:modified>
  <cp:revision>5</cp:revision>
  <dc:subject/>
  <dc:title/>
</cp:coreProperties>
</file>