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культет прикладной математики и меха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5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1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2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>
          <w:tblHeader w:val="true"/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интересуют самостоятельные проек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ой объём заданий во время семестра, 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 не осилить поставленную задачу и подвести людей из команды. Не знаю, с чего начать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уду участвовать позж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данном семестре не получается из-за рабо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ремени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время и силы уходят на изучение дисциплин, которые преподают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нная работа должна быть на следующем курс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ля дополнительных работ 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ё еще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ё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 определил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предоставлялось такой возможности, да и мозгов малова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 учебо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карантина сложно найти где можно участв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ногда нет времени даже на отдых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ные цели и тревог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 сожалению, не учавствую из-за нехватки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н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н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 ещ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еня не интересует научная деятель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ладший курс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е известно о подобных работах на моём направлени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е интересна научно-исследовательская деятель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вынуждена не участвовать из-за состояния здоровь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не знаю что исследовать и в какую сторону двигаться в научной обла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ичие деятельности другого характера, несвязанной с учёбой и профилем образов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, или не хватка времени заниматься эти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подходящей тем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причины нач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ызывает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ла об этом пока ч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ывалась об это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 в это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нимаюсь научно-исследовательской работо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л о такой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о ее существовани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что э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в какой области мне бы хотелось и я бы смогла участвовать в научно-исслед. деятельности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 кому могу обратиться для участ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как нач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а научной работо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ова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овался вопросом сам, и не встречал людей, которые пытались заинтерес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 эти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гу ответить на вопрос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бладаю достаточным уровнем знаний, отсутствие опыта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бладаю достаточными знаниями и навыками тк обучаюсь пока лишь на 2 курс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сведомлен о таких возможностях и без понятия где узн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нимаю требований и ожидаемых конечных результатов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л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ли ещё на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оставилось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усмотрен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обираюсь идти в научную деятель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обираюсь идти в ученые и что-то исслед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овсем понимаю как начать, и преподаватели мало рассказывают, также говорят что пока рано(2 курс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читаю себя достаточно квалифицированным для этог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в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спел пока, начало год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знаний для участ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знаний и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,не было ещё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.....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времени из-за рабо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ариантов, где можно поучаств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/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потому что работаю по специальности со второго кур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работ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достаточного объема знаний, учеб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достаточных зн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и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м этим занимать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ной мне тем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ной рабо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мотиваци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еобходим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и времени, ни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предложе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з-за рабо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умственных ресурсов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знаний и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свободного времени в связи с воспитанием маленького ребенк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уют предложе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было такой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нашёл подходящее направлени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ставлялось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ишлось, но планирую в рамках магистерской работы занять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 представилось возможны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 требуется по программе (если я правильно понял вопрос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мимо универа есть рабо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е учав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ичего в этом не поним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сейчас нет возможности этим занять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у меня есть свой проект, который нужно развивать и поддреживать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это интересно и позволяет углубиться в нужную тему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я ещё на 3 курс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ичины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ьше боялась, теперь хочется попробова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ейчас мне это не слишком интересно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ил едва ли хватает на учеб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ож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авлю другие цел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читаю ещё 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читаю, что у меня слишком мало опы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выш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олько планир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ие в рабочей деятельности (работаю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не знаю где, что, да как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понятия не имею что э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уже работаю по специальности, и на ещё одну работу нет времени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3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  <w:lang w:bidi="he-IL"/>
        </w:rPr>
      </w:pPr>
      <w:r>
        <w:rPr>
          <w:rFonts w:cs="Arial" w:ascii="Arial" w:hAnsi="Arial"/>
          <w:b/>
          <w:bCs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,7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4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</w:t>
      </w:r>
      <w:r>
        <w:rPr/>
        <w:t xml:space="preserve"> для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9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9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1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7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023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ее четко структурированная рабо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времени на сдачу лабораторных работ по программировани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озможно введение интерактивных занятий и замена некоторых лабораторных курсами из Coursera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преподаватели должны делать запись своих лекц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устраива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давать меньший объем домашних заданий (особенно для 4  КУРСА!!!), какой смысл для студента выполнять десятки работ, если преподаватели не проверяют их в срок и они только накапливаются, а студент при этом не получает никакой обратной связ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онкретизация сроков, заданий и их объёмов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абораторные работы можно было бы всегда сдавать дистанционно (по желанию), так как личный контакт ни на что особо не влияет. Если есть вопросы, обсудить можно с помощью различных средств коммуникаци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юдям удобнее ощущать себя в зоне комфор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, всё отлич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учить преподавателей данному виду обучения (пользоваться сайтами, онлайн ресурсами и тд), снизить оплату за онлайн обучение, настроить Мудл, чтобы не было сбоев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менить ег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еревести объем в качество. Сделать меньше заданий для самостоятельной работы, но повысить их информативность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чините мудл. Может мы организуем сбор средств на оснащение дополнительными ресурсами ВГУ?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доставить графические планшеты преподавателям математических дисциплин для замены доски.   Заставлять студентов включать камеры во время лекций.  Больше онлайн занятий, устных опросов. Меньше тестов и отложенных заданий, когда на ответ дается несколько дней и более времен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звитие технической грамотности пожилых преподавателей, улучшение стабильности электронной платформы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ебенка с первого класса школы надо учить науке одиночеств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 некоторыми преподавателями сложно взаимодействовать в удаленном режиме.  Сложно добиться ответа на возникшие вопросы по теме курса, оценки выполненной работы, ответа на вопрос о том, почему такая оценка, сложно получить требования для экзамен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айт часто не выдерживает нагрузки, когда им пользуется много пользователей. Из за этого невозможно зайти на лекции и в принципе на сайт.  Хотелось бы, чтобы это было исправлен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воевременная проверка преподавателем высылаемых студентами работ  Увеличение кредита доверия преподавателей к студентам (не все студенты пытаются списать, несмотря на онлайн-формат обучения)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ресурс более устойчивым, бывали проблемы с доступом к ресурсу, проблемы с сохранением записей лекций.  Научить всех преподавателей грамотно пользоваться ресурсом, вовремя проверять задания и сообщать об их появлении заранее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сайт стабильнее, чтобы он не падал время о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величение времени для возможности прикрепления файла (во время контрольных/тестов/экзаменов. У каждого студента скорость работы устройства/интернета отличается. (Например, может долго открываться файл, форматирование файла занимает дополнительное время. У одних - с более современным устройством, это займёт  буквально минуту, у других в несколько раз дольш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ение качества передачи звука и видео (на некоторых лекциях bbb добавляет посторонние шумы неизвестного происхождения, не связанный со средствами студентов и преподавателя, что легко проверяется заменой этих средств)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работу порталом дистанционного обучения edu.vsu.ru ("Электронный университет ВГУ")  Меньше времени проводить за компьютер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меньшение объема самостоятельных заданий (в домашней обстановке на студентов наваливаются еще и домашние обязанности)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1:12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8:58:00Z</dcterms:modified>
  <cp:revision>5</cp:revision>
  <dc:subject/>
  <dc:title/>
</cp:coreProperties>
</file>