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илолог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-0,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-0,0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3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8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А что это?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прос не обсуждал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но-исследовательские работы пока что не проводили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озникало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над чем хотела бы работать....я вообще ничего не знаю, как жить не знаю, просто в отчаяни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с чего начат, наверно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верена, что на данный момент моих знаний и наработок достаточно, чтобы выполнить это достой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 должных знани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и способност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 и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отивации и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ерьёзного стимул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собо 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 из-за загружен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желания и мотиваци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ставилось возможност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т на эт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есняю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на первом курсе...еще зелён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,9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  <w:t>Оценк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15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7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21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023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учение должно существовать лишь как вынужденная мера для тех, кто не имеет возможности обучаться в традиционном (очном) формате (для людей, чье передвижение ограничено, для сильно занятых). Моя позиция такова: дистанционное обучение нежизнеспособно, следовательно, его нужно искоренить. Пожалуй, это единственное, что ему (такому формату обучения) поможет.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 что я плачу 100к за очное обучение?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писывать лекции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к мне кажется, стоит контролировать не только деятельность студентов, но и преподавателей, которые, не проводя даже лекций в дистанционном режиме, дают слишком уж большие задания для самостоятельной работы (без всяких подсчетов понятно, что все это сверх установленного объема учебной нагрузки).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учше очное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каким причинам цена за дистанционное обучение ничуть не ниже чем за полностью очное? это разве хоть в половину равноценно? Прошу, не утверждайте дистант как замену классическому образованию. Глаза болят смотреть в экран, никакой живой мотивации, ну нельзя же так с людьми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 меня нет пожеланий, так как я всем довольна. С переходом на дистанционное обучение появилось больше возможностей для саморазвития и улучшения эффективности учёбы: я могу дольше спать и, соответственно, чувствовать себя лучше на занятиях; в комфортной среде меньше стресса, что помогает сосредоточиться; свободное от лекций время можно потратить на изучение материала.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берите студентов от экранов, иначе вы получите партию слепых сколиозников.  Уберите дистанционное обучение. Оно мешает.  Закупите студентам и преподавателям технические средства и успокоительное.  Оно поможет.   *успокоительное в размере четырёх тысяч рублей материальной помощи и повышение зарплаты преподавателям до сорока пяти тысяч рублей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, чтобы все лекции записывались и уменьшились объёмы домашнего задания и экзаменационных вопросов.</w:t>
            </w:r>
          </w:p>
        </w:tc>
      </w:tr>
      <w:tr>
        <w:trPr>
          <w:tblHeader w:val="true"/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, чтобы звук работал чуть лучше на занятия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2:15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03:00Z</dcterms:modified>
  <cp:revision>5</cp:revision>
  <dc:subject/>
  <dc:title/>
</cp:coreProperties>
</file>