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Юрид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0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1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оценки качества знаний, умений и навыков при промежуточно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Причины неучастия в научно-исследовательской работе, открытый вопрос </w:t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интересна практическая деятельность, нежели научна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ой объем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, что не получить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данный момент не обладаю информацией о проведении конференций или конкурсов для студентов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связи с занятостью на работ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условиях дистанционного обучения сложно определиться с направлением и темой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зможно боюсь выступать перед большим количеством люд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елаю курсо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ля начала надо бы вернуться из "дистанционки" в нормальный режим учёб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сть другие интерес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творческой деятельность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а работо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частую представленный материал мне просто неинтересен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тересует другое направлен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к то не было времени записать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, мало возможност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больше нравится практика, применять знания в решении задач про жизнь, а не теорич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такое не по душе..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нравит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ого раз хотела, но не успевала подготовит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для этой работы не хватает времен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это 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это потребуется дополнительное время, которого,к сожалению,у меня 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мысл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сегда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статочн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а об эт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желаю заниматься данной деятельность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алась об эт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а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ась  над этим, но в скором времени хочу заняться этой деятельность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, больше интерес к саморазаити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н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как в нее попас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о н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почем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проявить желание участвова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большого стремления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а научная деятельнос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 и не понятен смысл этой деятель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овал данный вид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данной работо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эти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эти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этой темо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сидеть сутками за ноутбуком, и так уходят многие часы на это из-за дистанционного обуче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бязательно для получения образов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пределилась с направление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стается для эт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лучается из-за занят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илось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читаю, что обладаю особыми знаниям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верен в своих профессиональных навыка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верена в своих способностя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в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, мало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для хобби и прочей личной деятель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 сил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, как по мне, нет должной пропаганды этому дел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большого количества домашнего зад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большого объема задан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объёма домашнего зад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достаточного количеств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ло времени из-за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те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ется углубляться в науку , больше практик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, 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знаний и навыков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гд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гд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дохновения после окончания бакалавриа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для участ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з-за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ли лен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а подготовк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а участ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слишком много занят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много уроков и пар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дополнительного времени ,все время занимает подготовка к семинарским занятием и отправление зад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этим занимать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 к этом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формации касательно научно-исследовательской работы  по моему профилю и интереса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отивации со стороны некоторых преподавател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икакой рекламы, я до 3 курса не знал что у нас есть кружки по специализация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тве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потребности в эт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+ нет особого желания проявлять себя в научной деятель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з-за большого количества домашних задан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з-за состояния здоровь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, но в будущем планирую участвовать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, получаю еще одно образование параллель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огда не задумывала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чего не знаю про научно - исследовательские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чего подобного не предлагало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мен жизни на фикцию считаю бесполезны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нимает м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 и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необходимого кол-в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ует желан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чень хотелось бы, но не хватает времени, так как старательно учу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мимо учебы в вузе, много времени уделяю работе, т.к я иногородний студен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было возможности и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нимаю, что могу не успеть справиться со всеми делам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скольку меня это на данный момент не интересу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подаватели не доносят такую информацию. Других источников для получения такой информации нет!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бовала учавствовать в прошлом учебном году, но из-за объема работы не успела все законч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, поэтому не хватает времени на наук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ишком ответствен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ожно сказать, различные жизненные обстоятельства мешаю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получило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случило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вствовал в течение нескольких лет. Сейчас самостоятельно избрал направление деятельности вне ВУЗ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з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аще всего я не знаю, что проводятся какие-то мероприят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малообщителен, преподаватели не обращают на таких внимания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  <w:t>Оценк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27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9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5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)Улучшить сервера  2)дать доступ к литератур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лекционных заняти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начале дистанционного обучения семинарские занятия проходили путем сдачи предварительно выполненных работ в необходимый срок, что позволяло студентам выполнять и сдавать задания в любое время - в таком организованном процессе обучения нет привязанности ко времени. Для меня это было большим плюсом, так как мне удобнее учиться в ночное время. Однако, в новом учебном году ситуация существенно поменялась, предыдущий процесс дистанционного обучения (путем сдачи работ) остался лишь на одной дисциплине, на остальных же появилась необходимость посещения семинарских занятий с использованием веб-камер. Такое нововведение вернуло привязанность ко времени, а также добавило новое неудобство - использование веб-камеры, что несовместимо с моими условиями проживания. Вышеупомянутые изменения в организации обучения не только не повысили эффективность моей учебы, а напротив, существенно её понизили. Соответственно моим пожеланием является возвращение к прежде используемому дистанционному обучению, со сдачей выполненных студентами задани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устраива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хорош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ыберите платформу видеоконференций ,адаптированную под Windows,который есть у большинства студентов .а не под Linux,тем более что BBB- иностранное ПО в любом случае и ссылка на "импортозамещение" в его случае не сильно работае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елать упор на предоставление самостоятельных заданий студента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го отмен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кончить использовать данную форму обуче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учше учиться оч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еньше домашней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мой взгляд, по сравнению с прошлым годом, когда мы вышли на дистанционное обучение, на данный момент оно стало намного лучше, семинары стали записываться и проводиться чаще, что очень важно для студентов, но важно так же устранить проблемы с ошибками сайта, когда студенты, подготовленные на семинар, выучившие весь заданный материал, просто не могут подключиться к семинар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"мудл"! Невозможно полноценно учить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работу платформы Moodle, рекомендовать преподавателям, которые не проводили практических занятий, начать это делать, потому что не всегда получается разбираться во всём самостоятель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строить внеучебную активность. Повысить количество конференций, соревнований между студентами в учебной деятельност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обходимость использовать веб-камеры должна отсутствовать. коммуникация не становится лучше. существуют ряд причин, по которым студенты не хотят использовать камеры: это стоит взять во внимание. несколько "смягчить" объем заданий, которые необходимо выполнять, так как дисциплин много, а времени порой не хватае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аки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чевидно, что для преподавателей и студентов такой формат пока что не привычен. Но это вопрос времени, полагаю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кратить ег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подавателям стоит выкладывать уже написанные материалы лекций по каждому предмету. В условиях плохой связи часто возникают проблемы, когда студенты их просто не слышат или не понимают о чем от говорят. Только по одной дисциплине преподаватель выкладывает подобные материалы. Мне кажется, что по каждому предмету можно сделать подобную практику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 не надо и вс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зрешить студентам не использовать Веб-камеру, так как материальные ресурсы слишком ограниченны, а так же из за плохого качества интернет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зрешить студентам не пользоваться вебкамерой, так как многие студенты просто стесняются показывать свой быт своим однокурссникам и преподавателе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ешение технических проблем, усовершенствование разделов. Немного смущают просроченные задания, которые не относятся к моей группе и которые мне не нужно сдава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истема уведомлений о выставлении заданий для самостоятельной работы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ехническая оснастка. Оптимизация сайта.  Более структурированный план образования от преподавателей.   Больше объяснения, а не домашнего задания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ения работы электронного портала edu.vsu.ru  было бы желательно, поскольку периодчиески происходят сбои в работе, которые не связаны с подключением к интернет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качество видеоконференций, так как нередко из-за таких неполадок меня выбрасывало, выкидывало с онлайн-семинара/лекци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качество работы системы образовательного портала вцел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сервер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меньшить количество семинаров в день до 2х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ранение неполадок с электронным портал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внедрения в учебный процесс большего объёма разъяснений по изучаемым темам, сосредоточения на дискуссионных вопросах, особых моментах определенной темы, чтобы студентам было легче понимать материал и на этой основе готовиться к дальнейшим практическим занятиям, писать работы и решать ситуационные задачи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18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21:00Z</dcterms:modified>
  <cp:revision>7</cp:revision>
  <dc:subject/>
  <dc:title/>
</cp:coreProperties>
</file>