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lang w:eastAsia="ru-RU"/>
        </w:rPr>
      </w:pPr>
      <w:r>
        <w:rPr>
          <w:rFonts w:cs="Arial" w:ascii="Arial" w:hAnsi="Arial"/>
          <w:b/>
          <w:color w:val="2F5496"/>
          <w:sz w:val="24"/>
          <w:szCs w:val="24"/>
          <w:lang w:eastAsia="ru-RU"/>
        </w:rPr>
        <w:t>Факультет географии, геоэкологии и туриз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Анкета «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eastAsia="ru-RU"/>
        </w:rPr>
        <w:t>Оценка качества образования обучающихся</w:t>
      </w:r>
      <w:r>
        <w:rPr>
          <w:rFonts w:cs="Arial" w:ascii="Arial" w:hAnsi="Arial"/>
          <w:b/>
          <w:color w:val="FF0000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прос бакалавров, магистров и специалистов ВГУ об удовлетворенности качеством образования по профилю подготовки/специаль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  <w:lang w:bidi="he-IL"/>
        </w:rPr>
        <w:t>Индекс удовлетворенности</w:t>
      </w:r>
      <w:r>
        <w:rPr/>
        <w:t>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56"/>
        <w:gridCol w:w="348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в ВГ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бучением по выбранному профилю подготовки/специализации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Удовлетворенность факторами, в индексах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8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цениваемые составляющие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Расписание занятий (количество учебных занятий в день, наличие «окон» и т.д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Техническая оснащённость учебного процесса (наличие лабораторного, мультимедийного оборудования, компьютерной техники, доступность и т.п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и достаточность учебников, учебных и методических пособий в печат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Доступность учебников, учебных и методических пособий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обязательных дисциплин учебного плана (использование новых методов, интерактивность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профилю подготовки/специализации (использование новых методов, интерактивность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держание учебных дисциплин по профилю подготовки /специ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дисциплин по выбору (использование новых методов, интерактивность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Уровень преподавания физическо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Возможность выбора элективных дисциплин для изучения в рамках выбранного профиля подготовки /специа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работников деканатов к студен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учебно-вспомогательного персонала к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тношение сотрудников библиотеки к студ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своего факуль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Отношение к студентам преподавателей других факульт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Качество и доступность компьютер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Наличие мест в учебных аудиториях, состояние аудитор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 xml:space="preserve">Качество учебного процесса в цел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5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снащенность лабораторий приборами и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8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Организация питания в учебном корпусе (режим работы пунктов питания, цены, ассортимент, качество блюд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4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  <w:t>Состояние медицинского обслуживания (наличие здравпунктов, режим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0,0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Удовлет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воренность успеваемостью, в процентах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9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да, вполн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 да, и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9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не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е думал (а) об этом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мощники в учебе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- умения и навыки учебы, приобретенные до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опыт старшекур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ои родители, родствен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пыт др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уратор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реподаватели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2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декан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едставители учебно-вспомогатель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библиот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иды преподавательской помощи в организации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еподаватели проводят консультации, рассказывают о технолог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еподаватели обычно дают списки литературы; на этом их помощь исчерпыва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Проводят текущий контроль, что стимулирует познание, позволяет проверить себ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8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Оказывают помощь при работе над курсовыми и дипломными работами, помогают разобраться в матери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О помощи говорить не приходится, приходится справляться са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В помощи преподавателей особо не нуждаюсь, способен учиться 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Проводят занятия с применением интерактивных форм обучения (проблемные лекции, проблемно-дискуссионные семинары, решение ситуационных задач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7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отивы получения образова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ремлюсь стать специалистом, востребованным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0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Мне нужен диплом, а знания не так уж и важ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Мне нравится учиться, достигать результатов самостоя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3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Стараюсь хорошо учиться, чтобы получать стипенд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5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Хочу развивать мышление, интелл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Своей старательной учебой гарантирую будущий профессиональный усп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Стараюсь добиться уважения преподав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Один из мотивов учебы – признани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 - Стараюсь учиться, чтобы оправдать ожида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- В процессе учебы готовлюсь к будущей нау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Для меня пребывание в вузе – способ переждать время, без особых усилий получить «коро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- Учусь, чтобы доказать себе правильность вы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 - Особо не задумывался над эт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Формы проведения самостоятельной работы по дисциплинам и практикам в рамках профиля подготовки/специализаци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Написание рефератов по профил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Анализ литературы по темам дисциплин по профилю подготовки /специ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0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Работа с понятийным аппара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аписание э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Подготовка презентаций по темам докладов на семинар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Подготовка сообщения для семинарского (практического)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- Выполнение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Проведение эксперименталь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-Выполнение практико-ориентированных заданий (решение ситуационных задач, выполнение кейсов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помощи преподавателей в Вашей самостоятельной работе, в индекса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целом по В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Помощью преподавателей в организации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учебной и методической литературы для самостоятельного освоения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Наличием помещений для самостоятельной работы, оборудования, компьютер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 контроля самостоятельной работы по дисципли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Проводится тес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4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Проверяются 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Проводятся устные опросы во время учеб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Практикуются письмен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чины, влияющие на качество самостоятельной работы при подготовке к текущим занятиям, зачетам и экзамена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Отсутствие (нехватка) учебников, учебных пособий, методически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Невозможность побороть себя, проявить волю и заставить себя заним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5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Большой объем заданий, который дают педаг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Многого просто не пониманию на лекциях и семинарах, во время лабора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. Нет совсем или мало новой литературы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 Отсутствие доступа к электронным ресурсам в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 Нехватка навыков, незнание технологий самостояте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 Трудности быта (съемная квартира, проживание в общежитии и п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 Нехватка времени из-за общественных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 Пропуски занятий, в результате чего теряется логик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 Состояние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Ресурсы, используемые при подготовке к занятиям, зачетам и экзаменам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Конспекты лекций, записи, сделанные на практических зан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1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Учебники и учебные пособия, которые рекомендовал педагог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6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Учебники и учебные пособия, которые можно найти на электронных образовательных рес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9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Научная справочная литература (словари, энциклопедии статистические дан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Материалы научной период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Формы оценки качества знаний, умений и навыков при промежуточной аттестации, в %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366"/>
        <w:gridCol w:w="1511"/>
        <w:gridCol w:w="1275"/>
        <w:gridCol w:w="1687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Фактические форм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редпочтительные формы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Защита проекта, курсовой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Тестир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Выполнение практико-ориентированных заданий (решение кейсов, ситуационных задач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Устный опрос в традиционной форме (зачет, экзамен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Комплексный экзамен (сочетание теоретических вопросов и практических зада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1</w:t>
            </w:r>
          </w:p>
        </w:tc>
      </w:tr>
    </w:tbl>
    <w:p>
      <w:pPr>
        <w:pStyle w:val="ListParagraph"/>
        <w:spacing w:lineRule="auto" w:line="240" w:before="0" w:after="0"/>
        <w:ind w:left="400" w:hanging="40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частие</w:t>
      </w: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 в научно-исследовательской работе, в проектной деятельности, в %</w:t>
        <w:tab/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 xml:space="preserve">35,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3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Причины неучастия в научно-исследовательской работе, открытый вопро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А вот так во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Боязн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в данный момент она не проводит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Затрудняюсь ответи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иногда не хвата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ало опы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Много времени уходит на домашнее задани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данный момент мало знаний получе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 самом деле не хватает элементарных базовых знаний для подобной работы, мне кажет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ука это не моё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было возможности и предложени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в этом необходим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вижу смысла в научной деятельности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доводилось таког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аинтересована в это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как нача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 как. Нет материала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, с чего нача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знаю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но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ет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интересую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лагали участи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представлялось возмож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овал(а)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участву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знаний и времени из-за загруженности во время учебного процесс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на эт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навыков и знани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ватает свободног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 хоч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достаточно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озможност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времени и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желания и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интерес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т опы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ехватка времени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заинтересована этим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особо задумывалась над этим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предоставлялась возможнос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не хочу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только на первом курсе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ка что об этом не задумывалс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нет желания тратить на это время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тому что очно занятия я пока не посещаю, так как у меня проблемы со здоровьем и я прохожу врачей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Работаю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обираюсь начат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тудент первого курс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Так получилось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ещё учусь, только на 3 курсе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не совсем понимаю что это и как в этом участвовать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первокурсник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Я предпочитаю участвовать в художествен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Причины участия в научно-исследовательской работе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озможность развить навыки исследовательск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озможность собрать и обработать материал, необходимый для выполнения выпускной квалификацион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,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иобретение навыков публичных вы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7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Выработка умений писать научные тек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- Расширение объема знаний, словарного зап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9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Формы представления результатов научно-исследовательской работы студента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Выступление с докладом, сообщением на студенческой научной 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Выступление с сообщением на научном семин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убликация статьи, тезисов докла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Участие в стартапах, научны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>По мнению студентов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занимает наиболее активную позицию в образовательном процессе, старается добиться результатов…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преподавате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и преподаватели, и студ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9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никто 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Соответствие программы обучения на выбранном направлении ожиданиям, в индексах  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4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Если бы студенту снова представилась возможность выбирать направление обучения, он бы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повторил бы снова свой вы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выбрал бы тоже направление, но другой проф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1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– выбрал бы совершенно другое 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– не стал бы учиться вооб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  <w:t xml:space="preserve">Способы студенческого участия в формировании и реализации образовательной программы по профилю обучения, </w:t>
      </w:r>
      <w:r>
        <w:rPr>
          <w:rFonts w:cs="Arial" w:ascii="Arial" w:hAnsi="Arial"/>
          <w:b/>
          <w:sz w:val="24"/>
          <w:szCs w:val="24"/>
          <w:lang w:eastAsia="ru-RU"/>
        </w:rPr>
        <w:t>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Осуществляю выбор элек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1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- Осуществляю выбор факультативных 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Предлагаю темы научных исслед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3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- Осуществляю выбор темы научного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5 - Предлагаю тематику дисциплин вариативной части по профилю подготовки/специал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Несколько вопросов в заключение</w:t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 xml:space="preserve">Учатся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на бюджет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на коммерческой (договорной)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Ступень образования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– среднее профессиональное образование (СП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2 – бакалаври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8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– специалит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магист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аспиран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- ордин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ind w:left="600" w:hanging="60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  <w:t>Оценки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  <w:lang w:bidi="he-IL"/>
        </w:rPr>
      </w:pPr>
      <w:r>
        <w:rPr>
          <w:rFonts w:cs="Arial" w:ascii="Verdana" w:hAnsi="Verdana"/>
          <w:b/>
          <w:sz w:val="24"/>
          <w:szCs w:val="24"/>
          <w:lang w:bidi="he-IL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1 - только отлич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 xml:space="preserve">2 - отличные и хорош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3 - отличные,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4 – отличны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5 – хорошие и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he-IL"/>
              </w:rPr>
            </w:pPr>
            <w:r>
              <w:rPr>
                <w:rFonts w:cs="Arial" w:ascii="Arial" w:hAnsi="Arial"/>
                <w:sz w:val="24"/>
                <w:szCs w:val="24"/>
                <w:lang w:bidi="he-IL"/>
              </w:rPr>
              <w:t>6 – только удовлетворите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«Студенты о дистанционном обучении»</w:t>
      </w:r>
    </w:p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Удовлетворенность процессом обучения в дистанционном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ежиме, в</w:t>
      </w:r>
      <w:r>
        <w:rPr/>
        <w:t xml:space="preserve"> индексах</w:t>
      </w:r>
    </w:p>
    <w:tbl>
      <w:tblPr>
        <w:tblW w:w="3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0.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,39</w:t>
            </w:r>
          </w:p>
        </w:tc>
      </w:tr>
    </w:tbl>
    <w:p>
      <w:pPr>
        <w:pStyle w:val="Heading1"/>
        <w:tabs>
          <w:tab w:val="clear" w:pos="708"/>
          <w:tab w:val="left" w:pos="343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эффективности собственной учебной работы в формате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Моя учебная работа стала весьма эффекти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– Пожалуй, стала эффективнее, чем ра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Эффективность работы не изменилась по сравнению с привычным режимом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Эффективность работы снизилась незна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Эффективность работы снизилась существе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-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оевременность информирования об изменениях в расписании занятий в условиях дистанционного обучения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Иног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Ред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 - Не информируют вообщ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Затрудняюсь ответи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онные ресурсы дистанционного обучения используются преподавателями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</w:t>
            </w:r>
            <w:r>
              <w:rPr>
                <w:rFonts w:cs="Arial" w:ascii="Arial" w:hAnsi="Arial"/>
                <w:sz w:val="24"/>
                <w:szCs w:val="24"/>
              </w:rPr>
              <w:t>Электронно-образовательная среда В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7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Электронная почта (презентации, материалы, обмен зада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Youtube канал (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online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лек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Платформа «Открытое 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k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2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-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 - Социальные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Dis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0 – 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MSTeam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0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нение об организации последней аттестации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Не вижу принципиальных отличий от аттестации в аудитор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Сдавать зачеты и экзамены стало легче, поскольку в дистанционном режиме преподавателю сложнее контролировать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 Сдавать зачеты и экзамены в дистанционном режиме сложнее из-за технических проб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4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Сдавать зачеты и экзамены стало сложнее, в связи с неопределенностью графика зачетов и экзаме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 Аттестации в дистанционной форме не б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пособы организации взаимодействия с научным руководителем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Используется электронная поч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2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- Используются мессендж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3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– Общение по телеф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4,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Общение идет в режиме конференции на определенной плат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49,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- Взаимодействие фактически отсу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Изменение взаимодействия с научным руководителем с переходом в дистанционный формат, в %</w:t>
      </w:r>
      <w:r>
        <w:rPr/>
        <w:t xml:space="preserve"> 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- Стало более продуктивным, появилась возможность оперативно обсуждать проблемы, решать текущи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4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Не изменилос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6,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- Стало менее продуктив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9,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– Стали чаще обща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 – Стали реже общаться, чем до дистанционной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,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Оценка удобства использования Электронной информационно-образовательной среды ВГУ, (ЭИОС)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- да, достаточно быстро освоил(-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6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 - разобрался (-лась) самостоятельно не сраз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2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 - трудно было понять куда нажимать и что от меня требует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- мне все понрави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,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Типы устройств, используемых для дистанционного обучения, в %, множественный выбор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ерсональный компью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6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- 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3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,1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Планш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Мобильны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5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,4</w:t>
            </w:r>
          </w:p>
        </w:tc>
      </w:tr>
    </w:tbl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организации ЛЕКЦ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133"/>
        <w:gridCol w:w="1134"/>
        <w:gridCol w:w="1134"/>
        <w:gridCol w:w="1134"/>
        <w:gridCol w:w="1134"/>
        <w:gridCol w:w="113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 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сем дисциплин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Преподаватель читал лекции онлайн в режиме реального времени на одной из платфор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Преподаватель размещал ссылки на свои записанные лекции, которую надо было прослушат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присылал тексты лекций и презентации на почту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5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Размещался/ присылался план лекций и список литературы для самостоятельного изуч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Использовались готовые лекции на открытых ресурсах, на которые давались ссыл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Форма организации практических/лабораторных занятий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992"/>
        <w:gridCol w:w="1276"/>
        <w:gridCol w:w="992"/>
        <w:gridCol w:w="992"/>
        <w:gridCol w:w="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одной-дв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исциплин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трём-четырём дисциплин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 всем дисциплина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В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факульте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Семинары проводились онлайн в режиме реального времени со всей группой, как обыч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Семинары проводились онлайн в режиме реального времени в маленьких группах (до 10 человек) в формате актив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Преподаватель размещал вопросы на  электронном ресурсе, и на них надо было отправить ответы в определенные с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Преподаватель давал задания для выполнения в группах с последующей защитой работы в онлайн форма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 Преподаватель давал тесты для прохождения и последующего оцен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зитивные стороны</w:t>
      </w:r>
      <w:r>
        <w:rPr>
          <w:rFonts w:cs="Arial" w:ascii="Arial" w:hAnsi="Arial"/>
          <w:b/>
          <w:bCs/>
          <w:sz w:val="24"/>
          <w:szCs w:val="24"/>
          <w:lang w:eastAsia="ru-RU" w:bidi="ru-RU"/>
        </w:rPr>
        <w:t xml:space="preserve"> дистанционной формы обучения,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 - Низкий риск заражения инфекци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4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2 –Возможность самообучения, освоение новы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3 – Удалось освоить дополнительный объем материала по предм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4 – В</w:t>
            </w:r>
            <w:r>
              <w:rPr>
                <w:rFonts w:cs="Arial" w:ascii="Arial" w:hAnsi="Arial"/>
                <w:sz w:val="24"/>
                <w:szCs w:val="24"/>
              </w:rPr>
              <w:t>озможность лучше и эффективнее структурировать свое рабочее время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5 - </w:t>
            </w:r>
            <w:r>
              <w:rPr>
                <w:rFonts w:cs="Arial" w:ascii="Arial" w:hAnsi="Arial"/>
                <w:sz w:val="24"/>
                <w:szCs w:val="24"/>
              </w:rPr>
              <w:t>Расширение возможности применения новых ресурсов, технологий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6 - Повышение качества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0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7 - Возможность повторно посмотреть видеозапись ле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>8 – Наличие возможности скачать материалы лекции, презентации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9 - Возможность протестировать себ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- В условиях ограничений коммуникации возможность общения с однокурс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1 - </w:t>
            </w:r>
            <w:r>
              <w:rPr>
                <w:rFonts w:cs="Arial" w:ascii="Arial" w:hAnsi="Arial"/>
                <w:sz w:val="24"/>
                <w:szCs w:val="24"/>
              </w:rPr>
              <w:t>В условиях ограничений коммуникации возможность непосредственного общения с преподав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3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- Отсутствие лабораторных и практически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.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 – Экономия времени на поездки в в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1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4 - </w:t>
            </w:r>
            <w:r>
              <w:rPr>
                <w:rFonts w:cs="Arial" w:ascii="Arial" w:hAnsi="Arial"/>
                <w:sz w:val="24"/>
                <w:szCs w:val="24"/>
              </w:rPr>
              <w:t>Возможность учиться в комфортной среде, в домашней обстановк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6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15 – </w:t>
            </w:r>
            <w:r>
              <w:rPr>
                <w:rFonts w:cs="Arial" w:ascii="Arial" w:hAnsi="Arial"/>
                <w:sz w:val="24"/>
                <w:szCs w:val="24"/>
              </w:rPr>
              <w:t>Не нравится работать в таком формате</w:t>
            </w:r>
            <w:r>
              <w:rPr>
                <w:rFonts w:cs="Arial" w:ascii="Arial" w:hAnsi="Arial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right="102" w:hanging="0"/>
        <w:outlineLvl w:val="0"/>
        <w:rPr>
          <w:rFonts w:ascii="Arial" w:hAnsi="Arial" w:cs="Arial"/>
          <w:bCs/>
          <w:sz w:val="24"/>
          <w:szCs w:val="24"/>
          <w:lang w:eastAsia="ru-RU" w:bidi="ru-RU"/>
        </w:rPr>
      </w:pPr>
      <w:r>
        <w:rPr>
          <w:rFonts w:cs="Arial" w:ascii="Arial" w:hAnsi="Arial"/>
          <w:bCs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eastAsia="ru-RU" w:bidi="ru-RU"/>
        </w:rPr>
      </w:pPr>
      <w:r>
        <w:rPr>
          <w:rFonts w:eastAsia="Arial" w:cs="Arial" w:ascii="Arial" w:hAnsi="Arial"/>
          <w:sz w:val="24"/>
          <w:szCs w:val="24"/>
          <w:lang w:eastAsia="ru-RU" w:bidi="ru-RU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Негативные стороны дистанционной формы работы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Отсутствие непосредственного взаимодействия с преподавателем во время лекций и семина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0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Отсутствие студенческой жизни, личного общения с другими студ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Большой объем самостояте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53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Плохая организация обучения в дистанционном формате в ву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- Необходимость осваивать новые ресурсы и техноло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9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- Отсутствие лабораторных и практических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7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- Необходимость самостоятельно организовывать свое учебное время и расписание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5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- Снижение физической активности, вынужденной двигательной нагруз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9.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- Меня все устраивает в работе в дистанционном форма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1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,7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lang w:eastAsia="ru-RU"/>
        </w:rPr>
        <w:t>Технические проблемы в процессе дистанционного обучения, в %, множественный выбор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- Неудобство (непонятность) пользования порталом дистанционного обучения edu.vsu.ru ("Электронный университет ВГУ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Отсутствие или сложность инструкций по работе на портале edu.vsu.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3 - Не все материалы с портала edu.vsu.ru можно просмотреть с моего устро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- Невозможно скачать на своё устройство записи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2.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- Не получается подключиться к видеоконференции на портале edu.vsu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8.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 - Во время видеоконференций плохое качество звука и 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8.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,6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 - Невозможно получить доступ к записям видеоконфер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6.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8 - Никаких проблем не возника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7.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</w:tr>
    </w:tbl>
    <w:p>
      <w:pPr>
        <w:pStyle w:val="Heading1"/>
        <w:tabs>
          <w:tab w:val="clear" w:pos="708"/>
          <w:tab w:val="left" w:pos="142" w:leader="none"/>
        </w:tabs>
        <w:spacing w:before="0" w:after="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67" w:leader="none"/>
        </w:tabs>
        <w:spacing w:before="0" w:after="0"/>
        <w:ind w:left="0" w:right="114" w:hanging="0"/>
        <w:rPr/>
      </w:pPr>
      <w:r>
        <w:rPr>
          <w:rFonts w:cs="Arial" w:ascii="Arial" w:hAnsi="Arial"/>
        </w:rPr>
        <w:t>Оценка учебы в дистанционном режиме, в %</w:t>
      </w:r>
      <w:r>
        <w:rPr/>
        <w:t xml:space="preserve"> 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1 - Понравилось, хочу ещё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42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 – Понравилось, но хвати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2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7" w:leader="none"/>
              </w:tabs>
              <w:spacing w:before="0" w:after="0"/>
              <w:ind w:left="10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– не понравилось, больше не на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19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Предложения и пожелания по улучшению организации дистанционного обучения, открытый вопрос </w:t>
      </w:r>
    </w:p>
    <w:tbl>
      <w:tblPr>
        <w:tblW w:w="9356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1"/>
        <w:gridCol w:w="8165"/>
      </w:tblGrid>
      <w:tr>
        <w:trPr>
          <w:tblHeader w:val="true"/>
          <w:cantSplit w:val="true"/>
        </w:trPr>
        <w:tc>
          <w:tcPr>
            <w:tcW w:w="11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деюсь, что в ближайшем будущем каждый студент смог как посетить аудиторное занятие, так и онлайн, в зависимости от его пожеланий, а при необходимости мог пересмотреть запись лекции. А так же что бы все учебные материалы находились в общем доступе. А перед лекцией студенты имели возможность ознакомится с материалами, это даст студенту возможность предварительно освоить материал, задать интересующие вопросы, а так же поспособствует лучшему усвоению знаний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Научите преподавателей пользоваться благами цивилизации и объясните, что если работа идёт из дома, то это не значит, что можно повышать нагрузку в 2-3 раза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Объяснить преподавателям, что если обучение дистанционное - это не значит, что у нас уйма свободного времени и давать такое количество заданий, как и на очном, а не в 10 раз больше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поскорее откройте универ!!!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Снизить нагрузки в виде письменных заданий (дубеет средний палец, клеточка тетради уже перед глазами летает )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Чтобы преподаватели были больше заинтересованы в объяснении практический заданий. Иногда приходится разбираться самостоятельно.</w:t>
            </w:r>
          </w:p>
        </w:tc>
      </w:tr>
      <w:tr>
        <w:trPr>
          <w:cantSplit w:val="true"/>
        </w:trPr>
        <w:tc>
          <w:tcPr>
            <w:tcW w:w="11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16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ru-RU"/>
              </w:rPr>
              <w:t>Это не проблема самой системы организации дистанционного обучения. Это скорее личное отношение.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ценка возможности перевода дальнейшей учебной деятельности полностью в онлайн формат, в %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В целом по ВГ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eastAsia="ru-RU" w:bidi="he-IL"/>
              </w:rPr>
            </w:pPr>
            <w:r>
              <w:rPr>
                <w:rFonts w:cs="Arial" w:ascii="Arial" w:hAnsi="Arial"/>
                <w:sz w:val="24"/>
                <w:szCs w:val="24"/>
                <w:lang w:eastAsia="ru-RU" w:bidi="he-IL"/>
              </w:rPr>
              <w:t>По факульт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 Это возможно в полном объ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Это возможно, но в ограниченном формате в силу специфики дисципл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 Я не готов получать высшее образование в онлайн форма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3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</w:tr>
      <w:tr>
        <w:trPr>
          <w:trHeight w:val="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 Затрудняюсь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 w:bidi="he-IL"/>
        </w:rPr>
      </w:pPr>
      <w:r>
        <w:rPr>
          <w:rFonts w:cs="Arial" w:ascii="Arial" w:hAnsi="Arial"/>
          <w:b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bidi="he-IL"/>
        </w:rPr>
      </w:pPr>
      <w:r>
        <w:rPr>
          <w:rFonts w:cs="Arial" w:ascii="Arial" w:hAnsi="Arial"/>
          <w:b/>
          <w:sz w:val="24"/>
          <w:szCs w:val="24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0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1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87" w:after="0"/>
      <w:ind w:left="102" w:hanging="0"/>
      <w:outlineLvl w:val="0"/>
    </w:pPr>
    <w:rPr>
      <w:rFonts w:ascii="Times New Roman" w:hAnsi="Times New Roman" w:cs="Times New Roman"/>
      <w:b/>
      <w:bCs/>
      <w:sz w:val="24"/>
      <w:szCs w:val="24"/>
      <w:lang w:bidi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6:57:00Z</dcterms:created>
  <dc:creator>Anatoliy</dc:creator>
  <dc:description/>
  <cp:keywords/>
  <dc:language>en-US</dc:language>
  <cp:lastModifiedBy>Анастасия Квасова</cp:lastModifiedBy>
  <cp:lastPrinted>2019-03-27T10:12:00Z</cp:lastPrinted>
  <dcterms:modified xsi:type="dcterms:W3CDTF">2021-04-19T18:35:00Z</dcterms:modified>
  <cp:revision>4</cp:revision>
  <dc:subject/>
  <dc:title/>
</cp:coreProperties>
</file>