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Медико-биологический факуль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>
          <w:trHeight w:val="6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  <w:gridCol w:w="15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9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9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2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9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14"/>
      </w:tblGrid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2 детей, 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поиске оптимального вариант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связи с отсутствием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связи с тем, что не прошло распределение по кафедрам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виду того, что нас курс еще не претерпел распределение по кафедра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не было данной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е не было распределения по кафедра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было такой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щё не решила, какой работой займус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имаюсь индивидуальным задание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планирована на следующий семестр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нехватки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отсутствия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Курсовую работу мы будем писать после распределения по кафедра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ен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учно-исследовательская работа еще не готов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чну после распределения по кафедра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остаточно знаний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ла тем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 эти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мею  пока должного уровня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олучалос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лагалас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ставлялось возможности, не было распределения по кафедра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распределена на кафедр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могла определиться с темо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на это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к мотиваци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 в связи с дистанционным форматом обуче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 на данный момен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аучного руководител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уверенность в себ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сил, времени и здоровь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научного руководител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ланирую участвовать в дальнейше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 семейным обстоятельства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оставлялась возможнос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ставлялось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не предлагали, но в будущем надеюсь на эт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нет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карантин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когда мы должны были начать в ней участвовать начался карантин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не хоч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я еще не была определена на какую-либо кафедру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я только на 2 курс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но ещё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коро буду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сошлись звезды</w:t>
            </w:r>
          </w:p>
        </w:tc>
      </w:tr>
      <w:tr>
        <w:trPr>
          <w:trHeight w:val="23" w:hRule="atLeast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стие затруднено дистанционным характером обучения, отсутствием полевой практики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  <w:lang w:eastAsia="ru-RU" w:bidi="he-IL"/>
        </w:rPr>
      </w:pPr>
      <w:r>
        <w:rPr>
          <w:rFonts w:eastAsia="Calibri"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1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,3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33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</w:t>
      </w:r>
      <w:r>
        <w:rPr/>
        <w:t xml:space="preserve"> для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6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  <w:lang w:eastAsia="ru-RU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3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6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165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озможность реализации студенческой жиз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отлично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авайте придумаем уже хорошую вакцину и будем дружно заниматься непосредственной научной деятельностью  в оффлайн режиме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емонстрация лабораторных работ преподавателем в режиме онлайн + съемка видео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остаточно, все хорош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бегать подобного суррогата обуче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ладить работу сайта, потому что иногда, во время занятий и экзаменов он зависает и мы не успеваем в срок сдать ответы на задания экзамена. Из-за этого мне пришлось идти на пересдачу во время весенней сесси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умаю, что можно получить высшее образование, выйдя с хорошим багажом знаний, обучаясь в дистанционном формате.  По крайней мере, для практиков это так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ужно улучшать, нужно возвращаться к нормальному очному обучени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беспечение стабильной работы сайта. тк во время повышенной нагрузки во время прохождения тестирования\оценивания сайт выдает ошибку 502 и 404 и тест сложно сдать на хорошую оценку!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бщение с преподавателями улучшить, иногда сайт перегружается невозможно зайт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бязать всех преподавателей пройти курс по использованию edu.vsu.ru, потому что часто они находятся в затруднительном положении из-за отсутствия знаний о возможностях платформы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 возможности минимизировать прибегание к подобного рода суррогату образов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нравилось. Хотелось бы по определенным дисциплинам продолжить дистанционное обучение. Иные хотелось бы  в очном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доставлять актуальные ссылки на учебники в электронном виде;  Равномерно распределять нагрузку во время дистанционного обучения (не ставить много пар в один день, уменьшить объем самостоятельной работы);  Учитывать техническую оснащенность студентов и, по возможности, оказывать помощь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доставьте преподавателям необходимую технику и хорошее подключение к интернету. А так же проведите преподавателям курс по использованию всех технических возможностей мудл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екратить лишать нас полноценной студенческой жизни, хочу ещё ?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портал edu.vsu.ru надёжнее, качественнее и удобнее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ение платформы edu.vsu.ru, чтобы не возникали сбо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странить вылеты и ошибки системы, наладить поддержку используемых плагинов как на компьютере, так и в мобильной версии сайт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Человеческое отношение со стороны преподавателей. Понимание при возникновении технических проблем и помощь с их решением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33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8:55:00Z</dcterms:modified>
  <cp:revision>8</cp:revision>
  <dc:subject/>
  <dc:title/>
</cp:coreProperties>
</file>