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lang w:eastAsia="ru-RU"/>
        </w:rPr>
      </w:pPr>
      <w:r>
        <w:rPr>
          <w:rFonts w:cs="Arial" w:ascii="Arial" w:hAnsi="Arial"/>
          <w:b/>
          <w:color w:val="2F5496"/>
          <w:sz w:val="24"/>
          <w:szCs w:val="24"/>
          <w:lang w:eastAsia="ru-RU"/>
        </w:rPr>
        <w:t>Математический факульт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FF0000"/>
          <w:sz w:val="24"/>
          <w:szCs w:val="24"/>
          <w:lang w:eastAsia="ru-RU"/>
        </w:rPr>
        <w:t>Анкета «</w:t>
      </w:r>
      <w:r>
        <w:rPr>
          <w:rFonts w:cs="Arial" w:ascii="Arial" w:hAnsi="Arial"/>
          <w:b/>
          <w:color w:val="FF0000"/>
          <w:sz w:val="24"/>
          <w:szCs w:val="24"/>
          <w:u w:val="single"/>
          <w:lang w:eastAsia="ru-RU"/>
        </w:rPr>
        <w:t>Оценка качества образования обучающихся</w:t>
      </w:r>
      <w:r>
        <w:rPr>
          <w:rFonts w:cs="Arial" w:ascii="Arial" w:hAnsi="Arial"/>
          <w:b/>
          <w:color w:val="FF0000"/>
          <w:sz w:val="24"/>
          <w:szCs w:val="24"/>
          <w:lang w:eastAsia="ru-RU"/>
        </w:rPr>
        <w:t xml:space="preserve">»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  <w:lang w:eastAsia="ru-RU"/>
        </w:rPr>
      </w:pPr>
      <w:r>
        <w:rPr>
          <w:rFonts w:cs="Arial" w:ascii="Arial" w:hAnsi="Arial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Опрос бакалавров, магистров и специалистов ВГУ об удовлетворенности качеством образования по профилю подготовки/специальности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b/>
          <w:sz w:val="24"/>
          <w:szCs w:val="24"/>
          <w:lang w:bidi="he-IL"/>
        </w:rPr>
        <w:t>Индекс удовлетворенности</w:t>
      </w:r>
      <w:r>
        <w:rPr/>
        <w:t>:</w:t>
      </w:r>
    </w:p>
    <w:tbl>
      <w:tblPr>
        <w:tblW w:w="9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556"/>
        <w:gridCol w:w="3489"/>
      </w:tblGrid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бучением в ВГУ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бучением по выбранному профилю подготовки/специализации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7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7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3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5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ab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>Удовлетворенность факторами, в индексах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559"/>
        <w:gridCol w:w="1560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цениваемые составляющие образовательного проце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Расписание занятий (количество учебных занятий в день, наличие «окон» и т.д.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9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Техническая оснащённость учебного процесса (наличие лабораторного, мультимедийного оборудования, компьютерной техники, доступность и т.п.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Доступность и достаточность учебников, учебных и методических пособий в печатном вид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Доступность учебников, учебных и методических пособий в электронном вид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Уровень преподавания обязательных дисциплин учебного плана (использование новых методов, интерактивность и др.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Уровень преподавания дисциплин по профилю подготовки/специализации (использование новых методов, интерактивность и др.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9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Содержание учебных дисциплин по профилю подготовки /специ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Уровень преподавания дисциплин по выбору (использование новых методов, интерактивность и др.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9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Уровень преподавания физической культу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Возможность выбора элективных дисциплин для изучения в рамках выбранного профиля подготовки /специализ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Отношение работников деканатов к студента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4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тношение учебно-вспомогательного персонала к студен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тношение сотрудников библиотеки к студен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Отношение к студентам преподавателей своего факульт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6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Отношение к студентам преподавателей других факульт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9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Качество и доступность компьютерн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Наличие мест в учебных аудиториях, состояние аудитор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Качество учебного процесса в цел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снащенность лабораторий приборами и оборудов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рганизация питания в учебном корпусе (режим работы пунктов питания, цены, ассортимент, качество блюд и д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4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Состояние медицинского обслуживания (наличие здравпунктов, режим рабо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3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 w:bidi="he-IL"/>
        </w:rPr>
        <w:t>Удовлет</w:t>
      </w:r>
      <w:r>
        <w:rPr>
          <w:rFonts w:cs="Arial" w:ascii="Arial" w:hAnsi="Arial"/>
          <w:b/>
          <w:sz w:val="24"/>
          <w:szCs w:val="24"/>
          <w:lang w:eastAsia="ru-RU"/>
        </w:rPr>
        <w:t xml:space="preserve">воренность успеваемостью, в процентах 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3138"/>
        <w:gridCol w:w="3139"/>
      </w:tblGrid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да, вполне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9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,6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и да, и нет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2,4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,5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нет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,8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,9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не думал (а) об этом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,8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Помощники в учебе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- умения и навыки учебы, приобретенные до ву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5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опыт старшекурс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мои родители, родствен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2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опыт друз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6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куратор групп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 - преподаватели ву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2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8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 - декан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 - представители учебно-вспомогательного персон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 - библиоте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6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Виды преподавательской помощи в организации обучения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Преподаватели проводят консультации, рассказывают о технологии самостоятельн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3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8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Преподаватели обычно дают списки литературы; на этом их помощь исчерпывае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2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7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Проводят текущий контроль, что стимулирует познание, позволяет проверить себ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8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8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Оказывают помощь при работе над курсовыми и дипломными работами, помогают разобраться в материал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1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О помощи говорить не приходится, приходится справляться само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0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 - В помощи преподавателей особо не нуждаюсь, способен учиться 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3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 - Проводят занятия с применением интерактивных форм обучения (проблемные лекции, проблемно-дискуссионные семинары, решение ситуационных задач и т.д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9,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,2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Мотивы получения образования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Стремлюсь стать специалистом, востребованным на рынке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0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5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Мне нужен диплом, а знания не так уж и важ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Мне нравится учиться, достигать результатов самостояте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3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Стараюсь хорошо учиться, чтобы получать стипенд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5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Хочу развивать мышление, интелл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4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9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 - Своей старательной учебой гарантирую будущий профессиональный успе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3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 - Стараюсь добиться уважения преподава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 - Один из мотивов учебы – признание сверс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 - Стараюсь учиться, чтобы оправдать ожидания род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3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 - В процессе учебы готовлюсь к будущей науч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2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 - Для меня пребывание в вузе – способ переждать время, без особых усилий получить «короч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 - Учусь, чтобы доказать себе правильность выб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 - Особо не задумывался над эти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3</w:t>
            </w:r>
          </w:p>
        </w:tc>
      </w:tr>
    </w:tbl>
    <w:p>
      <w:pPr>
        <w:pStyle w:val="ListParagraph"/>
        <w:spacing w:lineRule="auto" w:line="240" w:before="0" w:after="0"/>
        <w:ind w:left="400" w:hanging="40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Формы проведения самостоятельной работы по дисциплинам и практикам в рамках профиля подготовки/специализации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Написание рефератов по профилю подгото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Анализ литературы по темам дисциплин по профилю подготовки /специ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0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Работа с понятийным аппара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6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Написание эс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7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Подготовка презентаций по темам докладов на семинарских занят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3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 - Подготовка сообщения для семинарского (практического)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 - Выполнение прое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7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 - Проведение экспериментальных исслед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2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-Выполнение практико-ориентированных заданий (решение ситуационных задач, выполнение кейсов и т.д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2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2,1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Оценка помощи преподавателей в Вашей самостоятельной работе, в индексах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984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целом по В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Помощью преподавателей в организации самостоятельн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5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Наличием учебной и методической литературы для самостоятельного освоения учебного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Наличием помещений для самостоятельной работы, оборудования, компьютерного обеспе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54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Способ контроля самостоятельной работы по дисциплинам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Проводится тестир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4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1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Проверяются рефер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5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6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Проводятся устные опросы во время учебных зан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0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Практикуются письменные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7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9,1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Причины, влияющие на качество самостоятельной работы при подготовке к текущим занятиям, зачетам и экзаменам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 Отсутствие (нехватка) учебников, учебных пособий, методических материа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7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 Невозможность побороть себя, проявить волю и заставить себя занимать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5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 Большой объем заданий, который дают педаго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3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. Многого просто не пониманию на лекциях и семинарах, во время лабораторных зан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1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. Нет совсем или мало новой литературы по профилю подготовки/специализ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1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. Отсутствие доступа к электронным ресурсам ву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. Нехватка навыков, незнание технологий самостоятельн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3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. Трудности быта (съемная квартира, проживание в общежитии и п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0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. Нехватка времени из-за общественных д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. Пропуски занятий, в результате чего теряется логика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0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. Состояние здоро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4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,7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 w:bidi="he-IL"/>
        </w:rPr>
        <w:t xml:space="preserve">Ресурсы, используемые при подготовке к занятиям, зачетам и экзаменам, </w:t>
      </w:r>
      <w:r>
        <w:rPr>
          <w:rFonts w:cs="Arial" w:ascii="Arial" w:hAnsi="Arial"/>
          <w:b/>
          <w:sz w:val="24"/>
          <w:szCs w:val="24"/>
          <w:lang w:eastAsia="ru-RU"/>
        </w:rPr>
        <w:t>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 Конспекты лекций, записи, сделанные на практических занят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91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1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 Учебники и учебные пособия, которые рекомендовал педагог (печатные изд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6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5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 Учебники и учебные пособия, которые можно найти на электронных образовательных ресурс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9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. Научная справочная литература (словари, энциклопедии статистические данны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9,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. Материалы научной период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2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2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 xml:space="preserve">Формы оценки качества знаний, умений и навыков при промежуточной аттестации, в % 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1366"/>
        <w:gridCol w:w="1511"/>
        <w:gridCol w:w="1275"/>
        <w:gridCol w:w="1687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Фактические формы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редпочтительные формы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Защита проекта, курсовой работ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6,7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</w:rPr>
              <w:t>12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,2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8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Тестиров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4,8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7,7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7,3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Выполнение практико-ориентированных заданий (решение кейсов, ситуационных задач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3,9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5,3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,7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Устный опрос в традиционной форме (зачет, экзамен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5,7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1,6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,2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Комплексный экзамен (сочетание теоретических вопросов и практических заданий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8,9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,2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400" w:hanging="40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Участие</w:t>
      </w:r>
      <w:r>
        <w:rPr>
          <w:rFonts w:cs="Arial" w:ascii="Arial" w:hAnsi="Arial"/>
          <w:b/>
          <w:sz w:val="24"/>
          <w:szCs w:val="24"/>
          <w:lang w:eastAsia="ru-RU" w:bidi="he-IL"/>
        </w:rPr>
        <w:t xml:space="preserve"> в научно-исследовательской работе, в проектной деятельности, в %</w:t>
        <w:tab/>
      </w:r>
    </w:p>
    <w:tbl>
      <w:tblPr>
        <w:tblW w:w="3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36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 xml:space="preserve">35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7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bidi="he-IL"/>
        </w:rPr>
        <w:t xml:space="preserve">Причины неучастия в научно-исследовательской работе, открытый вопрос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072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072"/>
      </w:tblGrid>
      <w:tr>
        <w:trPr>
          <w:tblHeader w:val="true"/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1 курс, 1 семестр, рано еще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А как?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Времени нет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Да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ее нет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Её нет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еще не было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Еще не представлялось такой возможности.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Ещё не приступил к работе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Ещё не приходилось.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Занят другим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Занят сессией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Занята другой деятельностью в вузе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затрудняюсь ответить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Затрудняюсь ответить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Интересно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Их не предлагают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Их нет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К сожалению, не хватает времен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Мне это не интересно.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а данный момент не заинтересован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а данный момент у меня нет научного руководителя и я не распределён по профилю подготовк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ахожусь за границей.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было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было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было подобного в семестре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было предложений и в целом считаю себя не достаточно умной для подобных знаятий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вижу в этом смысла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выпадала возможность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до конца вникла в университетскую жизнь, много информации прошло мимо из-за травмы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заинтересован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заинтересована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знал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знаю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знаю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знаю где искать.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знаю о их проведени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имею желания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имею желания и стимула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интересно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интересно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интересно и нет времен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интересует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интересует данное направление деятельност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интересуюсь наукой глубоко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мое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моё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нравиться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перспективно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помню причины (скорее всего работа)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предлагают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представлялось возможным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пришло время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проводились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продлогают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рассказывал никто об этом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слышал о том, чтобы они проводились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слышала и не интересовалась о ней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учавствую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участвую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участвую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ватает времен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ватает времен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ватает времени и ума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ватает времени.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ватает опыта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ватка знаний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очется, не предлагают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очу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очу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очу. Фе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достаток знаний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достаточно навыков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заинтересованность в более глубоком изучении научной направленност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знаю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интересно, не та сфера, в которой хочу развиваться профессионально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возможност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возможност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возможности.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времен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времен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времени ( работаю)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времени и желания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времени, не поступало предложение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времени, не чувствую необходимост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желания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желания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заинтересованност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интереса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навыков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необходимост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однозначного ответа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особо стремления к этому и желания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у времен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уверенность в своих силах, а также нехватка времен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хватка времен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хватка времен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хватка времени ввиду трудностей быта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хватка свободного времен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хочу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икто не предлагал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икто не сообщает об эотм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у участвую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ужно разобраться с материалами других предметов прежде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отсутствие времен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отсутствие научно-исследовательских работ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ка не предоставилось возможност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ка не предоставлялось возможност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ка не принимаю участие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ка не приходилось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ка нет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ка полностью не готова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ка что нет желания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тому что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тому что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тому что еще не было ее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тому что не хочу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тому что первый курс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тому что рано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тому что с точки зрения банальной эpyдиции каждый индивидyyм, критически мотивиpyющий абстракцию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тому что у нас такое не бывает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тому что я 2 курс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Работаю, нет времени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Рано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рановато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Слишком глуп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Стараюсь совмещать учебу и работу. На стипендию сложно прожить.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Считаю себя недостаточно компетентным для того, чтобы заниматься чем-то подобным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Считаю себя недостаточно умной,иногда просто неинтересно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так вышло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Так как учусь на СПО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так получилось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учу предметы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Я работаю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я только на втором курсе</w:t>
            </w:r>
          </w:p>
        </w:tc>
      </w:tr>
    </w:tbl>
    <w:p>
      <w:pPr>
        <w:pStyle w:val="Normal"/>
        <w:autoSpaceDE w:val="false"/>
        <w:spacing w:lineRule="atLeast" w:line="40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>Причины участия в научно-исследовательской работе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1 - Возможность развить навыки исследовательск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4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2 - Возможность собрать и обработать материал, необходимый для выполнения выпускной квалификационн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0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3 - Приобретение навыков публичных выступ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7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4 - Выработка умений писать научные текс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9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5 - Расширение объема знаний, словарного запа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9,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,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>Формы представления результатов научно-исследовательской работы студента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1 - Выступление с докладом, сообщением на студенческой научной конферен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2 - Выступление с сообщением на научном семина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2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3 - Публикация статьи, тезисов докла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8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7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4 - Участие в стартапах, научных конкурс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 w:bidi="he-IL"/>
        </w:rPr>
        <w:t>По мнению студентов</w:t>
      </w:r>
      <w:r>
        <w:rPr>
          <w:rFonts w:cs="Arial" w:ascii="Arial" w:hAnsi="Arial"/>
          <w:b/>
          <w:sz w:val="24"/>
          <w:szCs w:val="24"/>
          <w:lang w:eastAsia="ru-RU"/>
        </w:rPr>
        <w:t xml:space="preserve"> занимает наиболее активную позицию в образовательном процессе, старается добиться результатов…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 - преподавател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студе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и преподаватели, и студе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9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никто из н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1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 xml:space="preserve">Соответствие программы обучения на выбранном направлении ожиданиям, в индексах  </w:t>
      </w:r>
    </w:p>
    <w:tbl>
      <w:tblPr>
        <w:tblW w:w="3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36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4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40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  <w:lang w:bidi="he-IL"/>
        </w:rPr>
      </w:pPr>
      <w:r>
        <w:rPr>
          <w:rFonts w:cs="Arial" w:ascii="Arial" w:hAnsi="Arial"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Если бы студенту снова представилась возможность выбирать направление обучения, он бы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– повторил бы снова свой выб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– выбрал бы тоже направление, но другой профи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1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– выбрал бы совершенно другое напра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1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– не стал бы учиться вообщ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5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 xml:space="preserve">Способы студенческого участия в формировании и реализации образовательной программы по профилю обучения, </w:t>
      </w:r>
      <w:r>
        <w:rPr>
          <w:rFonts w:cs="Arial" w:ascii="Arial" w:hAnsi="Arial"/>
          <w:b/>
          <w:sz w:val="24"/>
          <w:szCs w:val="24"/>
          <w:lang w:eastAsia="ru-RU" w:bidi="he-IL"/>
        </w:rPr>
        <w:t>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1 - Осуществляю выбор элективных кур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1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2 - Осуществляю выбор факультативных кур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8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3 - Предлагаю темы научных исслед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3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4 - Осуществляю выбор темы научного иссле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 xml:space="preserve">5 - Предлагаю тематику дисциплин вариативной части по профилю подготовки/специализ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,7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>Несколько вопросов в заключени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ind w:left="600" w:hanging="60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 xml:space="preserve">Учатся 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1 – на бюджетной осно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77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2 – на коммерческой (договорной) осно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2,4</w:t>
            </w:r>
          </w:p>
        </w:tc>
      </w:tr>
    </w:tbl>
    <w:p>
      <w:pPr>
        <w:pStyle w:val="Normal"/>
        <w:spacing w:lineRule="auto" w:line="240" w:before="0" w:after="0"/>
        <w:ind w:left="600" w:hanging="600"/>
        <w:rPr>
          <w:rFonts w:ascii="Arial" w:hAnsi="Arial" w:cs="Arial"/>
          <w:sz w:val="24"/>
          <w:szCs w:val="24"/>
          <w:lang w:bidi="he-IL"/>
        </w:rPr>
      </w:pPr>
      <w:r>
        <w:rPr>
          <w:rFonts w:cs="Arial" w:ascii="Arial" w:hAnsi="Arial"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ind w:left="600" w:hanging="60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>Ступень образования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1 – среднее профессиональное образование (СП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8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2 – бакалаври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53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3 – специалит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8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4 – магистра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5 – аспиран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6 - ордина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</w:r>
          </w:p>
        </w:tc>
      </w:tr>
    </w:tbl>
    <w:p>
      <w:pPr>
        <w:pStyle w:val="Normal"/>
        <w:spacing w:lineRule="auto" w:line="240" w:before="0" w:after="0"/>
        <w:ind w:left="600" w:hanging="60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>Оценки</w:t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4"/>
          <w:szCs w:val="24"/>
          <w:lang w:bidi="he-IL"/>
        </w:rPr>
      </w:pPr>
      <w:r>
        <w:rPr>
          <w:rFonts w:cs="Arial" w:ascii="Verdana" w:hAnsi="Verdana"/>
          <w:b/>
          <w:sz w:val="24"/>
          <w:szCs w:val="24"/>
          <w:lang w:bidi="he-IL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1 - только отлич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6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 xml:space="preserve">2 - отличные и хорош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3 - отличные, хорошие и удовлетворите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45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4 – отличные и удовлетворите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5 – хорошие и удовлетворите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8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6 – только удовлетворите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,8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 xml:space="preserve">Анкет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  <w:lang w:eastAsia="ru-RU"/>
        </w:rPr>
      </w:pPr>
      <w:r>
        <w:rPr>
          <w:rFonts w:cs="Arial" w:ascii="Arial" w:hAnsi="Arial"/>
          <w:b/>
          <w:color w:val="FF0000"/>
          <w:sz w:val="24"/>
          <w:szCs w:val="24"/>
          <w:lang w:eastAsia="ru-RU"/>
        </w:rPr>
        <w:t>«Студенты о дистанционном обучении»</w:t>
      </w:r>
    </w:p>
    <w:p>
      <w:pPr>
        <w:pStyle w:val="Heading1"/>
        <w:tabs>
          <w:tab w:val="clear" w:pos="708"/>
          <w:tab w:val="left" w:pos="343" w:leader="none"/>
        </w:tabs>
        <w:spacing w:before="0" w:after="0"/>
        <w:ind w:left="0" w:hanging="0"/>
        <w:rPr/>
      </w:pPr>
      <w:r>
        <w:rPr>
          <w:rFonts w:cs="Arial" w:ascii="Arial" w:hAnsi="Arial"/>
        </w:rPr>
        <w:t>Удовлетворенность процессом обучения в дистанционном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режиме, в</w:t>
      </w:r>
      <w:r>
        <w:rPr/>
        <w:t xml:space="preserve"> индексах</w:t>
      </w:r>
    </w:p>
    <w:tbl>
      <w:tblPr>
        <w:tblW w:w="3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36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ru-RU"/>
              </w:rPr>
              <w:t>0.2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,27</w:t>
            </w:r>
          </w:p>
        </w:tc>
      </w:tr>
    </w:tbl>
    <w:p>
      <w:pPr>
        <w:pStyle w:val="Heading1"/>
        <w:tabs>
          <w:tab w:val="clear" w:pos="708"/>
          <w:tab w:val="left" w:pos="343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Оценка эффективности собственной учебной работы в формате дистанционного обучения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Моя учебная работа стала весьма эффектив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– Пожалуй, стала эффективнее, чем раньш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– Эффективность работы не изменилась по сравнению с привычным режимом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7,5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Эффективность работы снизилась незначите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Эффективность работы снизилась существе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 - Затрудняюсь ответи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,8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воевременность информирования об изменениях в расписании занятий в условиях дистанционного обучения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 - Да, постоянн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 - Иногд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 - Редк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3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 - Не информируют вообщ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 - Затрудняюсь ответит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,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Организационные ресурсы дистанционного обучения используются преподавателями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 - </w:t>
            </w:r>
            <w:r>
              <w:rPr>
                <w:rFonts w:cs="Arial" w:ascii="Arial" w:hAnsi="Arial"/>
                <w:sz w:val="24"/>
                <w:szCs w:val="24"/>
              </w:rPr>
              <w:t>Электронно-образовательная среда ВГ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97.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8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– Электронная почта (презентации, материалы, обмен заданиям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3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-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Youtube канал (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online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лек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2.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9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– Платформа «Открытое образовани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.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 - 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Skyp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8.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 –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ZOO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62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 -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ссендже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3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 - Социальные с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7.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3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9 – 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Discor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8.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0 – 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MSTeam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0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6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нение об организации последней аттестации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- Не вижу принципиальных отличий от аттестации в аудиторном вариан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- Сдавать зачеты и экзамены стало легче, поскольку в дистанционном режиме преподавателю сложнее контролировать студ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- Сдавать зачеты и экзамены в дистанционном режиме сложнее из-за технических проб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4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,6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- Сдавать зачеты и экзамены стало сложнее, в связи с неопределенностью графика зачетов и экзамен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- Аттестации в дистанционной форме не был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.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8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Способы организации взаимодействия с научным руководителем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 - Используется электронная почта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2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5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Используются мессендже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3,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– Общение по телеф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4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,9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– Общение идет в режиме конференции на определенной платфор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9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Взаимодействие фактически отсутству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lang w:eastAsia="ru-RU"/>
        </w:rPr>
        <w:t>Изменение взаимодействия с научным руководителем с переходом в дистанционный формат, в %</w:t>
      </w:r>
      <w:r>
        <w:rPr/>
        <w:t xml:space="preserve">  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Стало более продуктивным, появилась возможность оперативно обсуждать проблемы, решать текущи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4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 - Не изменилось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6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Стало менее продуктивны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9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,7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– Стали чаще общать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– Стали реже общаться, чем до дистанционной фор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,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,1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lang w:eastAsia="ru-RU"/>
        </w:rPr>
        <w:t>Оценка удобства использования Электронной информационно-образовательной среды ВГУ, (ЭИОС), в %</w:t>
      </w:r>
      <w:r>
        <w:rPr/>
        <w:t xml:space="preserve"> 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 - да, достаточно быстро освоил(-ла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66.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 - разобрался (-лась) самостоятельно не сраз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2.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 - трудно было понять куда нажимать и что от меня требуетс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8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9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мне все понравилос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2</w:t>
            </w:r>
          </w:p>
        </w:tc>
      </w:tr>
    </w:tbl>
    <w:p>
      <w:pPr>
        <w:pStyle w:val="Heading1"/>
        <w:tabs>
          <w:tab w:val="clear" w:pos="708"/>
          <w:tab w:val="left" w:pos="467" w:leader="none"/>
        </w:tabs>
        <w:spacing w:before="0" w:after="0"/>
        <w:ind w:left="0" w:right="1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Типы устройств, используемых для дистанционного обучения, в %, множественный выбор</w:t>
      </w:r>
      <w:r>
        <w:rPr/>
        <w:t xml:space="preserve"> 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1 - Персональный компьютер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6.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2 - Ноутбу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3.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2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3 - Планш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,6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 - Мобильный телеф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5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2,2</w:t>
            </w:r>
          </w:p>
        </w:tc>
      </w:tr>
    </w:tbl>
    <w:p>
      <w:pPr>
        <w:pStyle w:val="Heading1"/>
        <w:tabs>
          <w:tab w:val="clear" w:pos="708"/>
          <w:tab w:val="left" w:pos="467" w:leader="none"/>
        </w:tabs>
        <w:spacing w:before="0" w:after="0"/>
        <w:ind w:left="0" w:right="1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Форма организации ЛЕКЦИ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1133"/>
        <w:gridCol w:w="1134"/>
        <w:gridCol w:w="1134"/>
        <w:gridCol w:w="1134"/>
        <w:gridCol w:w="1134"/>
        <w:gridCol w:w="1137"/>
      </w:tblGrid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одной-двум дисциплин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трём-четырём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исциплины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сем дисциплинам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Г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 Преподаватель читал лекции онлайн в режиме реального времени на одной из платфор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7,5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 Преподаватель размещал ссылки на свои записанные лекции, которую надо было прослушать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,4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 Преподаватель присылал тексты лекций и презентации на почту для самостоятельного изучен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,7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. Размещался/ присылался план лекций и список литературы для самостоятельного изучен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,8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. Использовались готовые лекции на открытых ресурсах, на которые давались ссылк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Форма организации практических/лабораторных занятий</w:t>
      </w:r>
      <w:r>
        <w:rPr/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51"/>
        <w:gridCol w:w="992"/>
        <w:gridCol w:w="1276"/>
        <w:gridCol w:w="992"/>
        <w:gridCol w:w="992"/>
        <w:gridCol w:w="99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одной-дву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исциплин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трём-четырём дисциплина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 всем дисциплинам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Г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 Семинары проводились онлайн в режиме реального времени со всей группой, как обычн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3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 Семинары проводились онлайн в режиме реального времени в маленьких группах (до 10 человек) в формате активной рабо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 Преподаватель размещал вопросы на  электронном ресурсе, и на них надо было отправить ответы в определенные сро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. Преподаватель давал задания для выполнения в группах с последующей защитой работы в онлайн формат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. Преподаватель давал тесты для прохождения и последующего оцени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,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65" w:leader="none"/>
        </w:tabs>
        <w:autoSpaceDE w:val="false"/>
        <w:spacing w:lineRule="auto" w:line="240" w:before="0" w:after="0"/>
        <w:ind w:right="102" w:hanging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Позитивные стороны</w:t>
      </w:r>
      <w:r>
        <w:rPr>
          <w:rFonts w:cs="Arial" w:ascii="Arial" w:hAnsi="Arial"/>
          <w:b/>
          <w:bCs/>
          <w:sz w:val="24"/>
          <w:szCs w:val="24"/>
          <w:lang w:eastAsia="ru-RU" w:bidi="ru-RU"/>
        </w:rPr>
        <w:t xml:space="preserve"> дистанционной формы обучения,</w:t>
      </w:r>
      <w:r>
        <w:rPr>
          <w:rFonts w:cs="Arial" w:ascii="Arial" w:hAnsi="Arial"/>
          <w:b/>
          <w:sz w:val="24"/>
          <w:szCs w:val="24"/>
          <w:lang w:eastAsia="ru-RU"/>
        </w:rPr>
        <w:t xml:space="preserve">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1 - Низкий риск заражения инфекцие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4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>2 –Возможность самообучения, освоение новых навы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0.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1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>3 – Удалось освоить дополнительный объем материала по предме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6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3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>4 – В</w:t>
            </w:r>
            <w:r>
              <w:rPr>
                <w:rFonts w:cs="Arial" w:ascii="Arial" w:hAnsi="Arial"/>
                <w:sz w:val="24"/>
                <w:szCs w:val="24"/>
              </w:rPr>
              <w:t>озможность лучше и эффективнее структурировать свое рабочее время</w:t>
            </w: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3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6,9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5 - </w:t>
            </w:r>
            <w:r>
              <w:rPr>
                <w:rFonts w:cs="Arial" w:ascii="Arial" w:hAnsi="Arial"/>
                <w:sz w:val="24"/>
                <w:szCs w:val="24"/>
              </w:rPr>
              <w:t>Расширение возможности применения новых ресурсов, технологий</w:t>
            </w: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 обуч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8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,4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>6 - Повышение качества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0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,5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7 - Возможность повторно посмотреть видеозапись лек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9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,6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>8 – Наличие возможности скачать материалы лекции, презентации и д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7,2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9 - Возможность протестировать себ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8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- В условиях ограничений коммуникации возможность общения с однокурсни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2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,5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11 - </w:t>
            </w:r>
            <w:r>
              <w:rPr>
                <w:rFonts w:cs="Arial" w:ascii="Arial" w:hAnsi="Arial"/>
                <w:sz w:val="24"/>
                <w:szCs w:val="24"/>
              </w:rPr>
              <w:t>В условиях ограничений коммуникации возможность непосредственного общения с преподава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5.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,1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- Отсутствие лабораторных и практических зан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.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13 – Экономия времени на поездки в ву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1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,2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14 - </w:t>
            </w:r>
            <w:r>
              <w:rPr>
                <w:rFonts w:cs="Arial" w:ascii="Arial" w:hAnsi="Arial"/>
                <w:sz w:val="24"/>
                <w:szCs w:val="24"/>
              </w:rPr>
              <w:t>Возможность учиться в комфортной среде, в домашней обстановке</w:t>
            </w: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61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6,6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15 – </w:t>
            </w:r>
            <w:r>
              <w:rPr>
                <w:rFonts w:cs="Arial" w:ascii="Arial" w:hAnsi="Arial"/>
                <w:sz w:val="24"/>
                <w:szCs w:val="24"/>
              </w:rPr>
              <w:t>Не нравится работать в таком формате</w:t>
            </w: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1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,9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65" w:leader="none"/>
        </w:tabs>
        <w:autoSpaceDE w:val="false"/>
        <w:spacing w:lineRule="auto" w:line="240" w:before="0" w:after="0"/>
        <w:ind w:right="102" w:hanging="0"/>
        <w:outlineLvl w:val="0"/>
        <w:rPr>
          <w:rFonts w:ascii="Arial" w:hAnsi="Arial" w:cs="Arial"/>
          <w:bCs/>
          <w:sz w:val="24"/>
          <w:szCs w:val="24"/>
          <w:lang w:eastAsia="ru-RU" w:bidi="ru-RU"/>
        </w:rPr>
      </w:pPr>
      <w:r>
        <w:rPr>
          <w:rFonts w:cs="Arial" w:ascii="Arial" w:hAnsi="Arial"/>
          <w:bCs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4"/>
          <w:szCs w:val="24"/>
          <w:lang w:eastAsia="ru-RU" w:bidi="ru-RU"/>
        </w:rPr>
      </w:pPr>
      <w:r>
        <w:rPr>
          <w:rFonts w:eastAsia="Arial" w:cs="Arial" w:ascii="Arial" w:hAnsi="Arial"/>
          <w:sz w:val="24"/>
          <w:szCs w:val="24"/>
          <w:lang w:eastAsia="ru-RU" w:bidi="ru-RU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Негативные стороны дистанционной формы работы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- Отсутствие непосредственного взаимодействия с преподавателем во время лекций и семинар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0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- Отсутствие студенческой жизни, личного общения с другими студент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6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- Большой объем самостоятельной работ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3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0,9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- Плохая организация обучения в дистанционном формате в вуз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5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,2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- Необходимость осваивать новые ресурсы и технолог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9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8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- Отсутствие лабораторных и практических занят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7.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,4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- Необходимость самостоятельно организовывать свое учебное время и расписание занят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5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9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- Снижение физической активности, вынужденной двигательной нагруз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9.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2,2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 - Меня все устраивает в работе в дистанционном формате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1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</w:t>
            </w:r>
          </w:p>
        </w:tc>
      </w:tr>
    </w:tbl>
    <w:p>
      <w:pPr>
        <w:pStyle w:val="Heading1"/>
        <w:tabs>
          <w:tab w:val="clear" w:pos="708"/>
          <w:tab w:val="left" w:pos="142" w:leader="none"/>
        </w:tabs>
        <w:spacing w:before="0" w:after="0"/>
        <w:ind w:left="0" w:right="1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Технические проблемы в процессе дистанционного обучения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 - Неудобство (непонятность) пользования порталом дистанционного обучения edu.vsu.ru ("Электронный университет ВГУ"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8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2 – Отсутствие или сложность инструкций по работе на портале edu.vsu.ru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3 - Не все материалы с портала edu.vsu.ru можно просмотреть с моего устройст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,4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 - Невозможно скачать на своё устройство записи зан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2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6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 - Не получается подключиться к видеоконференции на портале edu.vsu.r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8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,4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6 - Во время видеоконференций плохое качество звука и виде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8.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,4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7 - Невозможно получить доступ к записям видеоконферен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6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,5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8 - Никаких проблем не возника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7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1,9</w:t>
            </w:r>
          </w:p>
        </w:tc>
      </w:tr>
    </w:tbl>
    <w:p>
      <w:pPr>
        <w:pStyle w:val="Heading1"/>
        <w:tabs>
          <w:tab w:val="clear" w:pos="708"/>
          <w:tab w:val="left" w:pos="142" w:leader="none"/>
        </w:tabs>
        <w:spacing w:before="0" w:after="0"/>
        <w:ind w:left="0" w:right="1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467" w:leader="none"/>
        </w:tabs>
        <w:spacing w:before="0" w:after="0"/>
        <w:ind w:left="0" w:right="114" w:hanging="0"/>
        <w:rPr/>
      </w:pPr>
      <w:r>
        <w:rPr>
          <w:rFonts w:cs="Arial" w:ascii="Arial" w:hAnsi="Arial"/>
        </w:rPr>
        <w:t>Оценка учебы в дистанционном режиме, в %</w:t>
      </w:r>
      <w:r>
        <w:rPr/>
        <w:t xml:space="preserve"> 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1 - Понравилось, хочу ещё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2 – Понравилось, но хватит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3 – не понравилось, больше не над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,5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Предложения и пожелания по улучшению организации дистанционного обучения, открытый вопрос </w:t>
      </w:r>
    </w:p>
    <w:tbl>
      <w:tblPr>
        <w:tblW w:w="9356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6"/>
      </w:tblGrid>
      <w:tr>
        <w:trPr>
          <w:tblHeader w:val="true"/>
          <w:cantSplit w:val="true"/>
        </w:trPr>
        <w:tc>
          <w:tcPr>
            <w:tcW w:w="935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1. Грамотное проведение дистанционных лекционных занятий.  2. Улучшение качества программы для видеоконференций.  3. Улучшение качества звука, голоса в аудио- видео-конференции.  4. Своевременное предоставление учебного материала.  5. Сохранение и доступность лекционного материала на платформе электронного университета ВГУ.  6. Своевременная подготовка преподавателей к текущей лекции.  7. Грамотно подобранный лекционный материал.  8. Проведение практических и лабораторных занятий с использованием современных, актуальных программ, приложений, среды.</w:t>
            </w:r>
          </w:p>
        </w:tc>
      </w:tr>
      <w:tr>
        <w:trPr>
          <w:cantSplit w:val="true"/>
        </w:trPr>
        <w:tc>
          <w:tcPr>
            <w:tcW w:w="935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Все шикарно</w:t>
            </w:r>
          </w:p>
        </w:tc>
      </w:tr>
      <w:tr>
        <w:trPr>
          <w:cantSplit w:val="true"/>
        </w:trPr>
        <w:tc>
          <w:tcPr>
            <w:tcW w:w="935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Выдать преподавателям одинаковые камеры, и оплатить высокоскоростной доступ в интернет.</w:t>
            </w:r>
          </w:p>
        </w:tc>
      </w:tr>
      <w:tr>
        <w:trPr>
          <w:cantSplit w:val="true"/>
        </w:trPr>
        <w:tc>
          <w:tcPr>
            <w:tcW w:w="935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добавление тестовых работ по изучаемым дисциплинам ,зачётная работа в виде теста, экзамен в виде теста ( в качестве допуска выполнение различных заданий).Это позволит получить максимально объективную оценку и повысит качество образования (для выполнения заданий допуска(промежуточных заданий)необходим уровень знаний хотя бы на 3-4,а выполнение теста будет отличным вариантом систематизации знаний).</w:t>
            </w:r>
          </w:p>
        </w:tc>
      </w:tr>
      <w:tr>
        <w:trPr>
          <w:cantSplit w:val="true"/>
        </w:trPr>
        <w:tc>
          <w:tcPr>
            <w:tcW w:w="935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Задавать столько же домашней работы, как и при очном обучении. Некоторые преподаватели задают в разы больше, чем до этого</w:t>
            </w:r>
          </w:p>
        </w:tc>
      </w:tr>
      <w:tr>
        <w:trPr>
          <w:cantSplit w:val="true"/>
        </w:trPr>
        <w:tc>
          <w:tcPr>
            <w:tcW w:w="935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Идеальным было  бы полу-дистанционное обучение. Когда два дня в неделю читаются лекции дистанционно, 3 дня в неделю выполняются семинарские занятия очно.</w:t>
            </w:r>
          </w:p>
        </w:tc>
      </w:tr>
      <w:tr>
        <w:trPr>
          <w:cantSplit w:val="true"/>
        </w:trPr>
        <w:tc>
          <w:tcPr>
            <w:tcW w:w="935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аладить работу видеоконференций, поскольку очень часто они работают плохо, что усложняет процесс обучения.</w:t>
            </w:r>
          </w:p>
        </w:tc>
      </w:tr>
      <w:tr>
        <w:trPr>
          <w:cantSplit w:val="true"/>
        </w:trPr>
        <w:tc>
          <w:tcPr>
            <w:tcW w:w="935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аладить связь , сделать более удобный сайт</w:t>
            </w:r>
          </w:p>
        </w:tc>
      </w:tr>
      <w:tr>
        <w:trPr>
          <w:cantSplit w:val="true"/>
        </w:trPr>
        <w:tc>
          <w:tcPr>
            <w:tcW w:w="935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аучите преподавателей работать с инструментами BBB</w:t>
            </w:r>
          </w:p>
        </w:tc>
      </w:tr>
      <w:tr>
        <w:trPr>
          <w:cantSplit w:val="true"/>
        </w:trPr>
        <w:tc>
          <w:tcPr>
            <w:tcW w:w="935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ачинать занятия ближе к полудню</w:t>
            </w:r>
          </w:p>
        </w:tc>
      </w:tr>
      <w:tr>
        <w:trPr>
          <w:cantSplit w:val="true"/>
        </w:trPr>
        <w:tc>
          <w:tcPr>
            <w:tcW w:w="935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которые преподаватели не отвечают на конкретные вопросы</w:t>
            </w:r>
          </w:p>
        </w:tc>
      </w:tr>
      <w:tr>
        <w:trPr>
          <w:cantSplit w:val="true"/>
        </w:trPr>
        <w:tc>
          <w:tcPr>
            <w:tcW w:w="935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cantSplit w:val="true"/>
        </w:trPr>
        <w:tc>
          <w:tcPr>
            <w:tcW w:w="935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cantSplit w:val="true"/>
        </w:trPr>
        <w:tc>
          <w:tcPr>
            <w:tcW w:w="935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ЕРЕПИШИТЕ MOODLE И ДОБАВЬТЕ СЕРВЕРОВ и ХОСТОВ. Сделайте так, что бы он постоянно не ложился!!!!!!</w:t>
            </w:r>
          </w:p>
        </w:tc>
      </w:tr>
      <w:tr>
        <w:trPr>
          <w:cantSplit w:val="true"/>
        </w:trPr>
        <w:tc>
          <w:tcPr>
            <w:tcW w:w="935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росто мне сложно</w:t>
            </w:r>
          </w:p>
        </w:tc>
      </w:tr>
      <w:tr>
        <w:trPr>
          <w:cantSplit w:val="true"/>
        </w:trPr>
        <w:tc>
          <w:tcPr>
            <w:tcW w:w="935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Сделать edu.vsu.ru более удобным. Исправить иногда возникающие зависания в конференциях. Возможно сменить bigbluebutton на другую программу</w:t>
            </w:r>
          </w:p>
        </w:tc>
      </w:tr>
      <w:tr>
        <w:trPr>
          <w:cantSplit w:val="true"/>
        </w:trPr>
        <w:tc>
          <w:tcPr>
            <w:tcW w:w="935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улучшайте состояние сайта, добавляйте функции и возможности интерактивного взаимодействия на онлайн-лекциях и семинарах, улучшайте положение преподавателей и предоставляйте им нормальные инструменты проведения занятий</w:t>
            </w:r>
          </w:p>
        </w:tc>
      </w:tr>
      <w:tr>
        <w:trPr>
          <w:cantSplit w:val="true"/>
        </w:trPr>
        <w:tc>
          <w:tcPr>
            <w:tcW w:w="935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Улучшить качество работы информационного портала</w:t>
            </w:r>
          </w:p>
        </w:tc>
      </w:tr>
      <w:tr>
        <w:trPr>
          <w:cantSplit w:val="true"/>
        </w:trPr>
        <w:tc>
          <w:tcPr>
            <w:tcW w:w="935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Я понравилась но университет хорошо .</w:t>
            </w:r>
          </w:p>
        </w:tc>
      </w:tr>
      <w:tr>
        <w:trPr>
          <w:cantSplit w:val="true"/>
        </w:trPr>
        <w:tc>
          <w:tcPr>
            <w:tcW w:w="935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Я против дистанционного обучения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Оценка возможности перевода дальнейшей учебной деятельности полностью в онлайн формат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 Это возможно в полном объе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 Это возможно, но в ограниченном формате в силу специфики дисципли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 Я не готов получать высшее образование в онлайн формат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,6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. Затрудняюсь ответи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6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 w:bidi="he-IL"/>
        </w:rPr>
      </w:pPr>
      <w:r>
        <w:rPr>
          <w:rFonts w:cs="Arial" w:ascii="Arial" w:hAnsi="Arial"/>
          <w:b/>
          <w:sz w:val="24"/>
          <w:szCs w:val="24"/>
          <w:lang w:eastAsia="ru-RU"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006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spacing w:before="0" w:after="160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187" w:after="0"/>
      <w:ind w:left="102" w:hanging="0"/>
      <w:outlineLvl w:val="0"/>
    </w:pPr>
    <w:rPr>
      <w:rFonts w:ascii="Times New Roman" w:hAnsi="Times New Roman" w:cs="Times New Roman"/>
      <w:b/>
      <w:bCs/>
      <w:sz w:val="24"/>
      <w:szCs w:val="24"/>
      <w:lang w:bidi="ru-RU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Arial" w:hAnsi="Arial" w:eastAsia="Calibri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lineRule="auto" w:line="240" w:before="0" w:after="0"/>
      <w:outlineLvl w:val="2"/>
    </w:pPr>
    <w:rPr>
      <w:rFonts w:ascii="Arial" w:hAnsi="Arial" w:eastAsia="Calibri" w:cs="Arial"/>
      <w:b/>
      <w:bCs/>
      <w:color w:val="000000"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eastAsia="Times New Roman"/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bidi="ru-RU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11:56:00Z</dcterms:created>
  <dc:creator>Anatoliy</dc:creator>
  <dc:description/>
  <cp:keywords/>
  <dc:language>en-US</dc:language>
  <cp:lastModifiedBy>Анастасия Квасова</cp:lastModifiedBy>
  <cp:lastPrinted>2019-03-27T10:12:00Z</cp:lastPrinted>
  <dcterms:modified xsi:type="dcterms:W3CDTF">2021-04-19T18:48:00Z</dcterms:modified>
  <cp:revision>12</cp:revision>
  <dc:subject/>
  <dc:title/>
</cp:coreProperties>
</file>