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культет компьютерных нау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5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1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1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ая загруженнос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интересует прикладной аспект существующих знани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, что на 4-м курсе уже поздно начинать. Хотя может стоит попробовать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ыло неинтересно это навправлени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этом нет никакого смысл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место этого стараюсь изучать что-то параллель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от так вот получилось не 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ё вперед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ля начала надо освоить баз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ругие интересы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сть другие дела ,которым я хотела бы посвятить это врем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интересована в практической составляюще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имаюсь другой деятельность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имаюсь учебной деятельностью другого вид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 общественными студенческими делам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нания не хватает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личных интресов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нехватки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х ещё не был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х еще 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к у второкурсника, у меня, по моему мнению, еще недостаточно знаний и опыта для этог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к-то не довелос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аранти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ичные интересы не совпадают с тематикой кафедры,от чего ещё не выбран научный руководител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осведомлен о данном направлен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ближе практические задач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бы основную учебу подтяну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олодой ещ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не интересу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чно-исследовательской работой считаю диссертацию, это обязательно, остальное лишь потеря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предложе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перспектив на будуще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смысл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статочно знаний для этого, да и нет информированности о самих проектах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шло дел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л об это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л об это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жел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ывался об это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, нет интересных для меня направлени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; работаю на половину ставк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ла, как и где можно поучаствов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какие проводятся научно-исследовательские работы проводятся в вгу и на факультет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а надо?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ак и к чему можно присоединить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ак присоедениться к такой работ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ак этим заниматься и у кого можно было бы попросить помощ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достаточный уровень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интере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а научно-исследовательская работа, больше интересно получение профессиональных навыков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овалась ещ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спытываю интерес к данной работ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гу сосредоточить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ашёл времени и желания нач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ашел интересную тему для себ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ашла область, в которой мне хотелось бы проводить исследов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равит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уж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знакомлен с данным видом деятель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стаётся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щущаю себя достаточно компетентно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нял вопро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ступает никакой информации о научно-исследовательской работ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иходилось пока ч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читаю нужны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так сильно интересует научная сфер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тот курс ещё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требует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веренность в своих знаниях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в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на э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мотивации или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ет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времени и отсутствие интересных научно-исследовательских проектов(или треб-е хор. знаний)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знаний для исследовательской работы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знаний и опыта для таких рабо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образован и не могу выделить врем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абстрактного мышления и желания, к сожалению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на научную деятельнос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участвов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это дел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, нет необходим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аучной группы и деятельности в рамках учебы, а в не учебное время нет того что нравится мн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предложений от преподавателе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предложений, скорее всего еще ра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вободного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таких рабо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удовлетворительной денежной компенсации затраченого времен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, пока сосредотачиваюсь на учеб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(выполнение домашнего задания занимает очень много времени)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 мотивац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з-за слишком большого объёма программы по обязательным дисциплин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на учебу и выполнение гор домашней работы, заданной в ВУЗ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, недостаток мотивац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. Я больше ориентируюсь на работу по специальности и занимаюсь развитием в этой обл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знаний, боязнь неудач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на не проводит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своение материала кур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дал(а) предпочтение более практическому подходу изучения обла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куда у меня столько времени? Я домашку делать не успеваю!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 из-за чрезмерной нагрузк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необходимых навыков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готов к такой работ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заинтересова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начал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ставлялось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так много знаний, что бы проводить научные работы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т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 нашел для себя это интересны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ра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для нашего курса не подразумеваются научно-исследовательские работы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очень загружен обучением в вуз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подаватели пока не предлагали участвовать в научно-исследовательской работ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фессиональный опы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, времени 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 ещё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ожно совмещать с учебным процессо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сложилос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ебный курс по специальности считаю достаточным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только на 1 курсе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,6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  <w:t>Оценк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45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8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9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8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Понравилось, хочу ещ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 Ещё увеличить способность edu.vsu.ru обрабатывать пиковые нагрузки.  2 Что бы большее число преподавателей выкладывало записи материалов своих лекци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5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edu.vsu.ru чтобы работал стабильне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ее подробное и активное обсуждение со студентами предстоящих заданий.Например,в ситуации,когда программа обучения по какой-либо дисциплине не может быть в полной мере перенесена в дистанционный формат,заместо выдачи определённого задания студентам преподаватель мог бы сначала озвучить фразу "В ВУЗе мы бы сделали .Сможете ли вы выполнить это сейчас в дистанционном формате?" и в случае отрицательного ответа принять его и попытаться показать что нужно было бы сделать,чтобы мы получили знания этой конкретной темы,вместо того чтобы давать это задание и надеяться,что мы (студенты) как-нибудь сами разберёмся.  Также,в случае перехода на дистанционный формат обучения было бы неплохо учитывать выполненные работы/лабораторные,которые были сданы в период стандартного формата обучения и не требовать их повторного выполнения,поскольку это может быть трудновыполнимо для некоторых дисциплин.  Помимо прочего,задания в некоторых дисциплинах не были адаптированы под дистанционный формат обучения,от чего непонятно что нужно отправлять в качестве ответа.Было бы неплохо,если преподаватель немного изменил задание,чтобы было более понятно что от нас хотят.Так,в большинстве случаев,можно просто переписать задание и в конце дописать какие файлы и с каким содержанием будут приниматься в качестве ответа.  В конце хочу сказать,что выше описанные предложения актуальны лишь для тех преподавателей,которые с трудом перешли на такой формат обучения,а с остальными никаких трудностей не возникло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целом, ВГУ смог в дистанционку. По сравнению с прошлым годом мудл очень стабилен, падает только в исключительных случаях. Преподаватели освоились, выбрали более удобные для них программы.  Было бы хорошо, если бы все преподаватели в обязательном порядке выкладывали КАЖДОЕ задание в текстовом виде. А то были ситуации, когда преподаватель с ужасным интернетом что-то сказал, никто его не понял, а потом на следующем занятии люди сделали не то, что спрашиваю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целом, все устраива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ыдать преподавателям, ведущим лекции, графические планшеты. Видео, в которых читается файл с конспектом, лекциями я не считаю. Либо обязать вести пары мышкой в Paint, как делают некоторые преподаватели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обавить дополнительно 10 мин при тестирование. Так как 5 мин на тех. проблемы иногда не хватает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онтроль за преподавателями - мы (студенты) не получаем знания в полном объёме из-за того, что не все преподаватели ведут лекции и не создают курсы на edu.vsu.ru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моем факультете (компьютерных наук) организация практически идеальная, но на других факультетах, насколько я знаю, некоторые преподаватели до сих пор не используют дистанционное обучение эффективно. Т.е. не проводят лекции в онлайн-формате в реальном времени, а просто скидывают материал (или ссылки на литературу) и задания/тесты по нему, практические работы принимаются в виде отчетов вместо сдачи в Skype или аналогичных системах в режиме реального времени. Проведение в реальном времени не всегда необходимо, но нужно чтобы все преподаватели освоили системы дистанционного обучения и способы их эффективного использования, и как результат могли принять решение о форме проведения рационально, а не на основе того, что электронной почтой они умеют пользоваться, а как проводить лекцию онлайн плохо разобрались. Также преподавателям (по крайней мере некоторых факультетов) настойчиво рекомендуют использовать edu.vsu.ru, а не Skype, Discord и аналогичные системы. Необходимо исключить какие-либо потенциальные санкции за использование Skype и аналогичных систем, они стабильнее и удобнее, особенно для практических занятий и защиты работ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до делать реформы МУДЛа, ибо большого наплыва пользователей сайт порой не выдержива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растите серверные мощности, пожалуйст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растите, пожалуйста, серверные мощности, чтобы тесты можно было писать, а преподавателям не приходилось проверять, изменился ли у них слайд презентации или 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торые пары и в нормальное время стоит перенести в онлайн, так как преподаватели просто показывают код написания программы или читают просто текст на презентации. Смысла в нахождении на такой лекции в аудитории не вижу никакого. А с презентацией на портале + записью можно прослушать еще раз и получить больше полезного чем находят в аудитории. Особенно касается занятий в вечернее время в 8-9 часов вечера, добраться на автобусе домой бывает весьма затруднительно. Сдачу лабораторных (для программистов) можно организовать через гит-хаб - так студенты получат навык работы в системе контроля версий, и преподаватель сможет оставлять комментарии к pull request'ам в которых можно обсудить ход решения данной задач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торые семинары было бы удобно перенести в очный формат, по договоренности с преподавателе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чего предлож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ужно наладить работу сайта при больших нагрузках, исправить "поломку" сайта.  Остальное в целом нормально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сведомить преподавателей о ВСЕХ возможностях "МУДЛ" для лучшего взаимодействия со студентам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ланировать занятия так, чтобы лабораторные работы были лабораторными, а не домашними. Или хотя бы их называли тогда не лабораторная работа, а самостоятельная работа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вижу перспектив у дистанционного обуче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кратить этот цирк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еализовать на портале edu.vsu уведомления о дедлайнах, скором начале лекций, окончании проверки работ и т.д., хотя бы по почте и в браузер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ешить проблемы, которые я указал в 24 вопрос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ерверов побольше для Moodle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едить за тем, чтобы преподаватели не задавали больше, чем обычно и чтобы давали столько же материала, как на очных занятиях, а не меньш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абильная работа образовательного ресур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 меня нет предложени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величить мощность мудл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осведомленность преподавателей о наличии технических преимуществ в процессе преподав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страните иногда появляющиеся разрывы голосовой конференции в мудл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иметь в доступе все записи лекций и практических занятий. Хотя бы на срок до 2-х суток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 чтобы дистанционное обучение было обязательным и одинаково серьёзным для всех его участников. То есть, чтобы и преподаватели вели свои пары по расписанию и только для тех групп, которые должны быть в этот момент по расписанию. Не отменяя, не перенося пары и не объединяя весь поток в оди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телось бы, чтобы преподаватели полнее загружали все необходимые задания на мудл, чтобы эффективно и без внезапных сюрпризов проходить обучени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то нибудь сделать с edu.vsu.ru т.к. часто происходят случаи дисконекта или возникают сложности с подключением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0:42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9:10:00Z</dcterms:modified>
  <cp:revision>7</cp:revision>
  <dc:subject/>
  <dc:title/>
</cp:coreProperties>
</file>