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lang w:eastAsia="ru-RU"/>
        </w:rPr>
      </w:pPr>
      <w:r>
        <w:rPr>
          <w:rFonts w:cs="Arial" w:ascii="Arial" w:hAnsi="Arial"/>
          <w:b/>
          <w:color w:val="2F5496"/>
          <w:sz w:val="24"/>
          <w:szCs w:val="24"/>
          <w:lang w:eastAsia="ru-RU"/>
        </w:rPr>
        <w:t>Факультет международных отнош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Анкета «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eastAsia="ru-RU"/>
        </w:rPr>
        <w:t>Оценка качества образования обучающихся</w:t>
      </w:r>
      <w:r>
        <w:rPr>
          <w:rFonts w:cs="Arial" w:ascii="Arial" w:hAnsi="Arial"/>
          <w:b/>
          <w:color w:val="FF0000"/>
          <w:sz w:val="24"/>
          <w:szCs w:val="24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прос бакалавров, магистров и специалистов ВГУ об удовлетворенности качеством образования по профилю подготовки/специальности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sz w:val="24"/>
          <w:szCs w:val="24"/>
          <w:lang w:bidi="he-IL"/>
        </w:rPr>
        <w:t>Индекс удовлетворенности</w:t>
      </w:r>
      <w:r>
        <w:rPr/>
        <w:t>: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556"/>
        <w:gridCol w:w="3489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бучением в ВГУ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бучением по выбранному профилю подготовки/специализации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27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Удовлетворенность факторами, в индексах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56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цениваемые составляющие образовательного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Расписание занятий (количество учебных занятий в день, наличие «окон» и т.д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Техническая оснащённость учебного процесса (наличие лабораторного, мультимедийного оборудования, компьютерной техники, доступность и т.п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Доступность и достаточность учебников, учебных и методических пособий в печатном вид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Доступность учебников, учебных и методических пособий в электронном вид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обязательных дисциплин учебного плана (использование новых методов, интерактивность и д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дисциплин по профилю подготовки/специализации (использование новых методов, интерактивность и д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Содержание учебных дисциплин по профилю подготовки /специ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дисциплин по выбору (использование новых методов, интерактивность и д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физической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Возможность выбора элективных дисциплин для изучения в рамках выбранного профиля подготовки /специализ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3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работников деканатов к студент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тношение учебно-вспомогательного персонала к студен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тношение сотрудников библиотеки к студен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к студентам преподавателей своего факульт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к студентам преподавателей других факульт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8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Качество и доступность компьютер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Наличие мест в учебных аудиториях, состояние аудитор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Качество учебного процесса в цел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снащенность лабораторий приборами и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рганизация питания в учебном корпусе (режим работы пунктов питания, цены, ассортимент, качество блюд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2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Состояние медицинского обслуживания (наличие здравпунктов, режим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0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>Удовлет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воренность успеваемостью, в процентах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38"/>
        <w:gridCol w:w="3139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да, вполн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9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и да, и не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2,4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,7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не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,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6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е думал (а) об этом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6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мощники в учебе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- умения и навыки учебы, приобретенные до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5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опыт старшекурс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мои родители, родствен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опыт друз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6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куратор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преподаватели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2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декан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представители учебно-вспомогательного персо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 - библи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Виды преподавательской помощи в организации обуче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Преподаватели проводят консультации, рассказывают о технологии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Преподаватели обычно дают списки литературы; на этом их помощь исчерпы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Проводят текущий контроль, что стимулирует познание, позволяет проверить себ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8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Оказывают помощь при работе над курсовыми и дипломными работами, помогают разобраться в материал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О помощи говорить не приходится, приходится справляться сам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В помощи преподавателей особо не нуждаюсь, способен учиться 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Проводят занятия с применением интерактивных форм обучения (проблемные лекции, проблемно-дискуссионные семинары, решение ситуационных задач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9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Мотивы получения образова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Стремлюсь стать специалистом, востребованным на рынк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0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Мне нужен диплом, а знания не так уж и важ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Мне нравится учиться, достигать результатов самостоя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3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Стараюсь хорошо учиться, чтобы получать стипенд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5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Хочу развивать мышление, интел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Своей старательной учебой гарантирую будущий профессиональный усп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Стараюсь добиться уважения преподав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Один из мотивов учебы – признание свер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 - Стараюсь учиться, чтобы оправдать ожида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- В процессе учебы готовлюсь к будущей науч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- Для меня пребывание в вузе – способ переждать время, без особых усилий получить «короч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- Учусь, чтобы доказать себе правильность вы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 - Особо не задумывался над эт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3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Формы проведения самостоятельной работы по дисциплинам и практикам в рамках профиля подготовки/специализации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Написание рефератов по профилю 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Анализ литературы по темам дисциплин по профилю подготовки /специ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0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Работа с понятийным аппара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аписание э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7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Подготовка презентаций по темам докладов на семинар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Подготовка сообщения для семинарского (практического)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Выполнение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7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Проведение эксперименталь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-Выполнение практико-ориентированных заданий (решение ситуационных задач, выполнение кейсов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2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,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помощи преподавателей в Вашей самостоятельной работе, в индексах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984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целом по В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Помощью преподавателей в организации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ичием учебной и методической литературы для самостоятельного освоения учеб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ичием помещений для самостоятельной работы, оборудования, компьютер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особ контроля самостоятельной работы по дисциплина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Проводится тест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4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Проверяются рефер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Проводятся устные опросы во время учеб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Практикуются письмен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7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,6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ричины, влияющие на качество самостоятельной работы при подготовке к текущим занятиям, зачетам и экзамена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Отсутствие (нехватка) учебников, учебных пособий, методических матер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7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Невозможность побороть себя, проявить волю и заставить себя занима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5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Большой объем заданий, который дают педаг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Многого просто не пониманию на лекциях и семинарах, во время лаборатор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. Нет совсем или мало новой литературы по профилю подготовки/специ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. Отсутствие доступа к электронным ресурсам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. Нехватка навыков, незнание технологий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. Трудности быта (съемная квартира, проживание в общежитии и п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. Нехватка времени из-за общественных 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. Пропуски занятий, в результате чего теряется логик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. Состояние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4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Ресурсы, используемые при подготовке к занятиям, зачетам и экзаменам, </w:t>
      </w:r>
      <w:r>
        <w:rPr>
          <w:rFonts w:cs="Arial" w:ascii="Arial" w:hAnsi="Arial"/>
          <w:b/>
          <w:sz w:val="24"/>
          <w:szCs w:val="24"/>
          <w:lang w:eastAsia="ru-RU"/>
        </w:rPr>
        <w:t>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Конспекты лекций, записи, сделанные на практиче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1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8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Учебники и учебные пособия, которые рекомендовал педагог (печатные из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6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Учебники и учебные пособия, которые можно найти на электронных образовательных рес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9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Научная справочная литература (словари, энциклопедии статистические дан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Материалы научной период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7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Формы оценки качества знаний, умений и навыков при промежуточной аттестации, в %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366"/>
        <w:gridCol w:w="1511"/>
        <w:gridCol w:w="1275"/>
        <w:gridCol w:w="1687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Фактические формы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редпочтительные формы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Защита проекта, курсовой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</w:rPr>
              <w:t>18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8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Тестир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8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7,7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,1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Выполнение практико-ориентированных заданий (решение кейсов, ситуационных задач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9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5,3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5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Устный опрос в традиционной форме (зачет, экзамен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5,7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6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1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Комплексный экзамен (сочетание теоретических вопросов и практических заданий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9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400" w:hanging="40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Участие</w:t>
      </w: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 в научно-исследовательской работе, в проектной деятельности, в %</w:t>
        <w:tab/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35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58,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Причины неучастия в научно-исследовательской работе, открытый вопро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1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214"/>
      </w:tblGrid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Лень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е это не интересно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было возможности, но есть в планах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вижу смысла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интересована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но это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уюсь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могу найти подходящую тему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редставлялось возможным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частвую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 из за дополнительных занятий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у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и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интереса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интереса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точного ответа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, в связи с тем, что работаю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представилось возможности, но я очень хотела бы попробовать себя в этом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, что я проста изучаю и анализирую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началу не хватало времени, а после отсутствовал навык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омневаюсь своих знаниях, нехватка опыта.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тесняюсь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Так просто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Хотелось бы,но нет времени на это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Это не приводит к достижению поставленной цели, а тратит время, которое можно провести с пользой.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Я иностранец поэтому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4"/>
          <w:szCs w:val="24"/>
          <w:lang w:eastAsia="ru-RU" w:bidi="he-IL"/>
        </w:rPr>
      </w:pPr>
      <w:r>
        <w:rPr>
          <w:rFonts w:eastAsia="Calibri" w:cs="Arial" w:ascii="Arial" w:hAnsi="Arial"/>
          <w:b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Причины участия в научно-исследовательской работе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Возможность развить навыки исследователь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Возможность собрать и обработать материал, необходимый для выполнения выпускной квалификацион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риобретение навыков публичных выступ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7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Выработка умений писать научные тек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9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- Расширение объема знаний, словарного зап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Формы представления результатов научно-исследовательской работы студента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Выступление с докладом, сообщением на студенческой научной конфер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Выступление с сообщением на научном семин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убликация статьи, тезисов докла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7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Участие в стартапах, научных конк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>По мнению студентов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занимает наиболее активную позицию в образовательном процессе, старается добиться результатов…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преподавател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студ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и преподаватели, и студ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9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4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икто из 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8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Соответствие программы обучения на выбранном направлении ожиданиям, в индексах  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3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Если бы студенту снова представилась возможность выбирать направление обучения, он бы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– повторил бы снова свой вы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выбрал бы тоже направление, но другой проф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– выбрал бы совершенно другое на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– не стал бы учиться вообщ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8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Способы студенческого участия в формировании и реализации образовательной программы по профилю обучения, </w:t>
      </w:r>
      <w:r>
        <w:rPr>
          <w:rFonts w:cs="Arial" w:ascii="Arial" w:hAnsi="Arial"/>
          <w:b/>
          <w:sz w:val="24"/>
          <w:szCs w:val="24"/>
          <w:lang w:eastAsia="ru-RU" w:bidi="he-IL"/>
        </w:rPr>
        <w:t>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Осуществляю выбор элективных 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Осуществляю выбор факультативных 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редлагаю темы науч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Осуществляю выбор темы научного 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5 - Предлагаю тематику дисциплин вариативной части по профилю подготовки/специ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Несколько вопросов в заключение</w:t>
      </w:r>
    </w:p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Учатся 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– на бюдже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– на коммерческой (договорной)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Ступень образования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– среднее профессиональное образование (СП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– бакалаври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8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– специалит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– магист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6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– аспиран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6 - ордин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</w:tbl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Оценки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4"/>
          <w:szCs w:val="24"/>
          <w:lang w:bidi="he-IL"/>
        </w:rPr>
      </w:pPr>
      <w:r>
        <w:rPr>
          <w:rFonts w:cs="Arial" w:ascii="Verdana" w:hAnsi="Verdana"/>
          <w:b/>
          <w:sz w:val="24"/>
          <w:szCs w:val="24"/>
          <w:lang w:bidi="he-IL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только отлич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9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2 - отличные и хорош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4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отличные, хороши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49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– отличны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– хороши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5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6 – только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,9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Анкет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«Студенты о дистанционном обучении»</w:t>
      </w:r>
    </w:p>
    <w:p>
      <w:pPr>
        <w:pStyle w:val="Heading1"/>
        <w:tabs>
          <w:tab w:val="clear" w:pos="708"/>
          <w:tab w:val="left" w:pos="343" w:leader="none"/>
        </w:tabs>
        <w:spacing w:before="0" w:after="0"/>
        <w:ind w:left="0" w:hanging="0"/>
        <w:rPr/>
      </w:pPr>
      <w:r>
        <w:rPr>
          <w:rFonts w:cs="Arial" w:ascii="Arial" w:hAnsi="Arial"/>
        </w:rPr>
        <w:t>Удовлетворенность процессом обучения в дистанционном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режиме, в</w:t>
      </w:r>
      <w:r>
        <w:rPr/>
        <w:t xml:space="preserve"> индексах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>0.2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,27</w:t>
            </w:r>
          </w:p>
        </w:tc>
      </w:tr>
    </w:tbl>
    <w:p>
      <w:pPr>
        <w:pStyle w:val="Heading1"/>
        <w:tabs>
          <w:tab w:val="clear" w:pos="708"/>
          <w:tab w:val="left" w:pos="343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эффективности собственной учебной работы в формате дистанционного обучения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Моя учебная работа стала весьма эффекти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– Пожалуй, стала эффективнее, чем ран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– Эффективность работы не изменилась по сравнению с привычным режимом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Эффективность работы снизилась незна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Эффективность работы снизилась существе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Затрудняюсь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9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оевременность информирования об изменениях в расписании занятий в условиях дистанционного обучения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Да, постоя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Иног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- Редк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 - Не информируют вообщ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- Затрудняюсь ответи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рганизационные ресурсы дистанционного обучения используются преподавателями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</w:t>
            </w:r>
            <w:r>
              <w:rPr>
                <w:rFonts w:cs="Arial" w:ascii="Arial" w:hAnsi="Arial"/>
                <w:sz w:val="24"/>
                <w:szCs w:val="24"/>
              </w:rPr>
              <w:t>Электронно-образовательная среда В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7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7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Электронная почта (презентации, материалы, обмен зада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-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Youtube канал (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online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лек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Платформа «Открытое 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.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-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ky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8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2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-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ссен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Социальные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7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 –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Disco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 –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MSTea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0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нение об организации последней аттестации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Не вижу принципиальных отличий от аттестации в аудиторном вариан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Сдавать зачеты и экзамены стало легче, поскольку в дистанционном режиме преподавателю сложнее контролировать студ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 Сдавать зачеты и экзамены в дистанционном режиме сложнее из-за технических проб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4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Сдавать зачеты и экзамены стало сложнее, в связи с неопределенностью графика зачетов и экзамен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- Аттестации в дистанционной форме не бы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особы организации взаимодействия с научным руководителе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Используется электронная поч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2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Используются мессен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– Общение по телеф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Общение идет в режиме конференции на определенной плат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9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Взаимодействие фактически 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Изменение взаимодействия с научным руководителем с переходом в дистанционный формат, в %</w:t>
      </w:r>
      <w:r>
        <w:rPr/>
        <w:t xml:space="preserve"> 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Стало более продуктивным, появилась возможность оперативно обсуждать проблемы, решать текущи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4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Не изменилось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6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Стало менее продуктив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Стали чаще обща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– Стали реже общаться, чем до дистанционной ф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Оценка удобства использования Электронной информационно-образовательной среды ВГУ, (ЭИОС), в %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да, достаточно быстро освоил(-л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6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разобрался (-лась) самостоятельно не сраз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- трудно было понять куда нажимать и что от меня требуетс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мне все понравило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7</w:t>
            </w:r>
          </w:p>
        </w:tc>
      </w:tr>
    </w:tbl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Типы устройств, используемых для дистанционного обучения, в %, множественный выбор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1 - Персональный компьюте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6.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- Ноутбу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3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 - Планш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- Мобильный телеф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5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</w:t>
            </w:r>
          </w:p>
        </w:tc>
      </w:tr>
    </w:tbl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а организации ЛЕКЦ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133"/>
        <w:gridCol w:w="1134"/>
        <w:gridCol w:w="1134"/>
        <w:gridCol w:w="1134"/>
        <w:gridCol w:w="1134"/>
        <w:gridCol w:w="1137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дной-двум дисциплин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трём-четырё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сем дисциплинам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Преподаватель читал лекции онлайн в режиме реального времени на одной из платфор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Преподаватель размещал ссылки на свои записанные лекции, которую надо было прослушать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5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Преподаватель присылал тексты лекций и презентации на почту для самостоятельного изуч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8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Размещался/ присылался план лекций и список литературы для самостоятельного изуч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1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Использовались готовые лекции на открытых ресурсах, на которые давались ссыл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Форма организации практических/лабораторных занятий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992"/>
        <w:gridCol w:w="1276"/>
        <w:gridCol w:w="992"/>
        <w:gridCol w:w="992"/>
        <w:gridCol w:w="99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дной-дв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исциплин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трём-четырём дисциплин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 всем дисциплинам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Семинары проводились онлайн в режиме реального времени со всей группой, как обыч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Семинары проводились онлайн в режиме реального времени в маленьких группах (до 10 человек) в формате актив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Преподаватель размещал вопросы на  электронном ресурсе, и на них надо было отправить ответы в определенные сро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Преподаватель давал задания для выполнения в группах с последующей защитой работы в онлайн форма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Преподаватель давал тесты для прохождения и последующего оцени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5" w:leader="none"/>
        </w:tabs>
        <w:autoSpaceDE w:val="false"/>
        <w:spacing w:lineRule="auto" w:line="240" w:before="0" w:after="0"/>
        <w:ind w:right="102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зитивные стороны</w:t>
      </w:r>
      <w:r>
        <w:rPr>
          <w:rFonts w:cs="Arial" w:ascii="Arial" w:hAnsi="Arial"/>
          <w:b/>
          <w:bCs/>
          <w:sz w:val="24"/>
          <w:szCs w:val="24"/>
          <w:lang w:eastAsia="ru-RU" w:bidi="ru-RU"/>
        </w:rPr>
        <w:t xml:space="preserve"> дистанционной формы обучения,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 - Низкий риск заражения инфекци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4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2 –Возможность самообучения, освоение новых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0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3 – Удалось освоить дополнительный объем материала по предм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6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4 – В</w:t>
            </w:r>
            <w:r>
              <w:rPr>
                <w:rFonts w:cs="Arial" w:ascii="Arial" w:hAnsi="Arial"/>
                <w:sz w:val="24"/>
                <w:szCs w:val="24"/>
              </w:rPr>
              <w:t>озможность лучше и эффективнее структурировать свое рабочее время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5 - </w:t>
            </w:r>
            <w:r>
              <w:rPr>
                <w:rFonts w:cs="Arial" w:ascii="Arial" w:hAnsi="Arial"/>
                <w:sz w:val="24"/>
                <w:szCs w:val="24"/>
              </w:rPr>
              <w:t>Расширение возможности применения новых ресурсов, технологий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обу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8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6 - Повышение качеств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7 - Возможность повторно посмотреть видеозапись лек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9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8 – Наличие возможности скачать материалы лекции, презентации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9 - Возможность протестировать себ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- В условиях ограничений коммуникации возможность общения с однокурс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1 - </w:t>
            </w:r>
            <w:r>
              <w:rPr>
                <w:rFonts w:cs="Arial" w:ascii="Arial" w:hAnsi="Arial"/>
                <w:sz w:val="24"/>
                <w:szCs w:val="24"/>
              </w:rPr>
              <w:t>В условиях ограничений коммуникации возможность непосредственного общения с преподава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- Отсутствие лабораторных и практически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13 – Экономия времени на поездки в в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1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4 - </w:t>
            </w:r>
            <w:r>
              <w:rPr>
                <w:rFonts w:cs="Arial" w:ascii="Arial" w:hAnsi="Arial"/>
                <w:sz w:val="24"/>
                <w:szCs w:val="24"/>
              </w:rPr>
              <w:t>Возможность учиться в комфортной среде, в домашней обстановке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1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5 – </w:t>
            </w:r>
            <w:r>
              <w:rPr>
                <w:rFonts w:cs="Arial" w:ascii="Arial" w:hAnsi="Arial"/>
                <w:sz w:val="24"/>
                <w:szCs w:val="24"/>
              </w:rPr>
              <w:t>Не нравится работать в таком формате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5" w:leader="none"/>
        </w:tabs>
        <w:autoSpaceDE w:val="false"/>
        <w:spacing w:lineRule="auto" w:line="240" w:before="0" w:after="0"/>
        <w:ind w:right="102" w:hanging="0"/>
        <w:outlineLvl w:val="0"/>
        <w:rPr>
          <w:rFonts w:ascii="Arial" w:hAnsi="Arial" w:cs="Arial"/>
          <w:bCs/>
          <w:sz w:val="24"/>
          <w:szCs w:val="24"/>
          <w:lang w:eastAsia="ru-RU" w:bidi="ru-RU"/>
        </w:rPr>
      </w:pPr>
      <w:r>
        <w:rPr>
          <w:rFonts w:cs="Arial" w:ascii="Arial" w:hAnsi="Arial"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 w:bidi="ru-RU"/>
        </w:rPr>
        <w:t xml:space="preserve"> </w:t>
      </w:r>
      <w:r>
        <w:rPr>
          <w:rFonts w:cs="Arial" w:ascii="Arial" w:hAnsi="Arial"/>
          <w:b/>
          <w:sz w:val="24"/>
          <w:szCs w:val="24"/>
          <w:lang w:eastAsia="ru-RU"/>
        </w:rPr>
        <w:t>Негативные стороны дистанционной формы работы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Отсутствие непосредственного взаимодействия с преподавателем во время лекций и семина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0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Отсутствие студенческой жизни, личного общения с другими студент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6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 Большой объем самостоятельной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Плохая организация обучения в дистанционном формате в вуз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- Необходимость осваивать новые ресурсы и техноло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- Отсутствие лабораторных и практических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7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- Необходимость самостоятельно организовывать свое учебное время и расписание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- Снижение физической активности, вынужденной двигательной нагруз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9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 - Меня все устраивает в работе в дистанционном формат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2</w:t>
            </w:r>
          </w:p>
        </w:tc>
      </w:tr>
    </w:tbl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lang w:eastAsia="ru-RU"/>
        </w:rPr>
        <w:t>Технические проблемы в процессе дистанционного обуче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 - Неудобство (непонятность) пользования порталом дистанционного обучения edu.vsu.ru ("Электронный университет ВГУ"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– Отсутствие или сложность инструкций по работе на портале edu.vsu.r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 - Не все материалы с портала edu.vsu.ru можно просмотреть с моего устрой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- Невозможно скачать на своё устройство записи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 - Не получается подключиться к видеоконференции на портале edu.vsu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8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 - Во время видеоконференций плохое качество звука и виде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8.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 - Невозможно получить доступ к записям видеоконферен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6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8 - Никаких проблем не возника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7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</w:t>
            </w:r>
          </w:p>
        </w:tc>
      </w:tr>
    </w:tbl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/>
      </w:pPr>
      <w:r>
        <w:rPr>
          <w:rFonts w:cs="Arial" w:ascii="Arial" w:hAnsi="Arial"/>
        </w:rPr>
        <w:t>Оценка учебы в дистанционном режиме, в %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1 - Понравилось, хочу ещё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– Понравилось, но хвати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 – не понравилось, больше не на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Предложения и пожелания по улучшению организации дистанционного обучения, открытый вопрос </w:t>
      </w:r>
    </w:p>
    <w:tbl>
      <w:tblPr>
        <w:tblW w:w="935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6"/>
      </w:tblGrid>
      <w:tr>
        <w:trPr>
          <w:tblHeader w:val="true"/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се продуманно более чем отлично, но мне кажется это очень безответственно возлагать на студентов ответственность за стойкость подключения и техническое оборудывание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истанционное образование, конечно проводится хорошо, но все же хотелось бы,  занятия очно начались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оработка системы мудл, возможно активный мониторинг со стороны технического отдела в самые активные часы занятий   Письменный текст лекций от преподавателей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строить портал вгу, чтобы он не перегружался, так как часто мудл умирает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роводить занятия на мудл. Лучше в зуме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икогда больше не организовывать дистанционное обучение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бъяснить преподавателям, как писать в режиме-онлайн. Те же примеры на математике всего лишь оговариваются, что вызывает неудобство и непонимание предмета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дно из пожеланий - чтобы большее количество преподавателей проводили онлайн-занятия в реальном времени, а не просто присылали задания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птимизировать сайт для большего количества студентов. Понизить стоимость за обучение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менить его совсем,лучший вариант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редложения отсутствует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роводить технические работы на сайте преимущественно в позднее ночное время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делать так, чтобы в 11:30 утра сайт не умирал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становление единых технических требований для всех( и для студентов, и для преподавателей), чтобы не возникало технических проблем во время онлайн лекций и семинаров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Хотелось бы знать четко расписание занятий в СВОЕЙ ГРУППЕ, а в связи с техническими неполадками преподаватели вынуждены переносить занятия, менять местами группы, и предупреждают об этом в беседе в социальных сетях, в которой много бесполезных дискуссий между студентами, поэтому важную информацию часто упускаю из вида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Я не подумала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Я считаю, что стоимость дистанционного обучения и очного не могут сравниться, поэтому дистанционное обучение должно быть значительно дешевле. Так как сокращаются переменные затраты со стороны ВУЗа: снижается потребление электроэнергии и воды, существенно экономят денежные средства на заработную плату обслуживающего персонала.  А затраты семьи студента повышаются.  Для посещения занятий необходимо подключение высокоскоростного интернета, качественная гарнитура и веб-камера.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возможности перевода дальнейшей учебной деятельности полностью в онлайн формат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Это возможно в полном объ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Это возможно, но в ограниченном формате в силу специфики дисципл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Я не готов получать высшее образование в онлайн форма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Затрудняюсь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 w:bidi="he-IL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006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16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87" w:after="0"/>
      <w:ind w:left="102" w:hanging="0"/>
      <w:outlineLvl w:val="0"/>
    </w:pPr>
    <w:rPr>
      <w:rFonts w:ascii="Times New Roman" w:hAnsi="Times New Roman" w:cs="Times New Roman"/>
      <w:b/>
      <w:bCs/>
      <w:sz w:val="24"/>
      <w:szCs w:val="24"/>
      <w:lang w:bidi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23:21:00Z</dcterms:created>
  <dc:creator>Anatoliy</dc:creator>
  <dc:description/>
  <cp:keywords/>
  <dc:language>en-US</dc:language>
  <cp:lastModifiedBy>Анастасия Квасова</cp:lastModifiedBy>
  <cp:lastPrinted>2019-03-27T10:12:00Z</cp:lastPrinted>
  <dcterms:modified xsi:type="dcterms:W3CDTF">2021-04-19T19:12:00Z</dcterms:modified>
  <cp:revision>6</cp:revision>
  <dc:subject/>
  <dc:title/>
</cp:coreProperties>
</file>